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SAJSSE_1397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nalysis of Health and Safety Compliance Standards among Food Service Providers at the University of the Eastern Philippin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/>
              <w:t>It contributes valuable insights on the implementation and effectiveness of public health regulations. Highlights risk factors that may lead to foodborne illness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 . no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8"/>
        <w:gridCol w:w="1653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bookmarkStart w:id="4" w:name="_Hlk171333471"/>
            <w:bookmarkEnd w:id="4"/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Editorial Comments (This section is reserved for the comments from journal editorial office and editors)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1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uthor’s Feedback</w:t>
            </w:r>
          </w:p>
        </w:tc>
      </w:tr>
      <w:tr>
        <w:trPr/>
        <w:tc>
          <w:tcPr>
            <w:tcW w:w="1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ou are hereby suggested to include following recent references to improve the quality of the manuscript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alim , M. A., Islam , M. A., &amp; Afrin , A. (2024). Survey on Food Safety and Hygiene Knowledge in Manikganj City Restaurants. Asian Journal of Advanced Research and Reports, 18(4), 57–66. https://doi.org/10.9734/ajarr/2024/v18i4623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ne because informed consent was secured and the confidentiality was given utmost consideration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5T01:28:00Z</dcterms:created>
  <dc:creator>anonymous</dc:creator>
  <dc:description/>
  <cp:keywords/>
  <dc:language>en-US</dc:language>
  <cp:lastModifiedBy>cherrywyn</cp:lastModifiedBy>
  <dcterms:modified xsi:type="dcterms:W3CDTF">2025-07-05T03:17:00Z</dcterms:modified>
  <cp:revision>3</cp:revision>
  <dc:subject/>
  <dc:title/>
</cp:coreProperties>
</file>