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6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ng the Role of Mobile Financial Services (MFS) in Financial Inclusion: A Data-Driven Exploration of CDIP’s Journe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9238"/>
        <w:gridCol w:w="62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can contributes strengthening the attention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clusion implementation linked to the banking efficienc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well as the consideration of banking digitalization policies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39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needs a detail of the important of topic, research design, and unique finding as well as both strong implication and next direction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RAT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It need more update reputable journals and the right citation of referenc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 in the manuscript</w:t>
            </w:r>
          </w:p>
        </w:tc>
      </w:tr>
      <w:tr>
        <w:trPr>
          <w:trHeight w:val="38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6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7049"/>
        <w:gridCol w:w="718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SDI 1137</cp:lastModifiedBy>
  <dcterms:modified xsi:type="dcterms:W3CDTF">2025-07-08T11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5c9e48-f124-483c-b1b2-15d24e3104a5</vt:lpwstr>
  </property>
  <property fmtid="{D5CDD505-2E9C-101B-9397-08002B2CF9AE}" pid="3" name="ICV">
    <vt:lpwstr>740A8EE9447D4279980EE3884140A8B5_13</vt:lpwstr>
  </property>
  <property fmtid="{D5CDD505-2E9C-101B-9397-08002B2CF9AE}" pid="4" name="KSOProductBuildVer">
    <vt:lpwstr>1033-12.2.0.2154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