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4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ing SDG 1 through Multisectoral Partnerships: Policy Priorities for Integrated Poverty Allev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Policy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paper examines how multisectoral partnerships can help achieve Sustainable Development Goal 1 (SDG 1) and tackles poverty reduction, which is considered as a critical worldwide issue.  It makes a significant addition to the area by offering insightful investigation and suggestions.  </w:t>
            </w:r>
          </w:p>
          <w:p>
            <w:pPr>
              <w:pStyle w:val="ListParagraph"/>
              <w:ind w:left="0" w:hanging="0"/>
              <w:rPr>
                <w:rFonts w:ascii="Arial" w:hAnsi="Arial" w:cs="Arial"/>
                <w:sz w:val="20"/>
                <w:szCs w:val="20"/>
                <w:lang w:val="en-GB"/>
              </w:rPr>
            </w:pPr>
            <w:r>
              <w:rPr>
                <w:rFonts w:cs="Arial" w:ascii="Arial" w:hAnsi="Arial"/>
                <w:b/>
                <w:sz w:val="20"/>
                <w:szCs w:val="20"/>
                <w:lang w:val="en-GB"/>
              </w:rPr>
              <w:t>The author could give a wider geographic scope (general overview) would improve its application and significance on a worldwide scale than limit it only to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manuscript addresses the urgent global priority of poverty alleviation by investigating how multisectoral partnerships can effectively contribute to achieving Sustainable Development Goal 1 (SDG 1). It offers a conceptual framework and grounded policy insights, thereby contributing to scholarly debates on sustainable development and intersectoral governance. While the paper includes a strong focus on India due to its complex development landscape, the findings and framework are applicable to broader contexts. Nevertheless, I acknowledge the reviewer’s suggestion and will incorporate references to additional global case studies to enhance the manuscript’s international relev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The title could be narrowed down to “Advancing SDG 1 through Multisectoral Partnerships: Insights and Policy Priorities from India”</w:t>
            </w:r>
          </w:p>
          <w:p>
            <w:pPr>
              <w:pStyle w:val="Normal"/>
              <w:rPr>
                <w:rFonts w:ascii="Arial" w:hAnsi="Arial" w:cs="Arial"/>
                <w:sz w:val="20"/>
                <w:szCs w:val="20"/>
                <w:lang w:val="en-GB"/>
              </w:rPr>
            </w:pPr>
            <w:r>
              <w:rPr>
                <w:rFonts w:cs="Arial" w:ascii="Arial" w:hAnsi="Arial"/>
                <w:b/>
                <w:sz w:val="20"/>
                <w:szCs w:val="20"/>
                <w:lang w:val="en-GB"/>
              </w:rPr>
              <w:t>Alternative suggested as to make the title more specif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sincerely appreciate the reviewer’s thoughtful suggestion to narrow the title for greater clarity and contextual specificity. After careful consideration, I have decided to retain the original title, “Advancing SDG 1 through Multisectoral Partnerships: Policy Priorities for Integrated Poverty Alleviation,” as it reflects the broader analytical and policy-oriented scope of the paper. While the manuscript draws upon examples from the Indian context, it is designed to offer a generalizable conceptual framework and policy insights applicable across diverse global settings. Retaining the original title thus preserves the universality and relevance of the study while maintaining alignment with its core objectiv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gives a concise summary of the goals, methods, and key findings of the paper.  It covers the subject in sufficient detail and smoothly highlights the main ideas.</w:t>
            </w:r>
          </w:p>
          <w:p>
            <w:pPr>
              <w:pStyle w:val="Normal"/>
              <w:rPr>
                <w:rFonts w:ascii="Arial" w:hAnsi="Arial" w:cs="Arial"/>
                <w:sz w:val="20"/>
                <w:szCs w:val="20"/>
                <w:lang w:val="en-GB"/>
              </w:rPr>
            </w:pPr>
            <w:r>
              <w:rPr>
                <w:rFonts w:cs="Arial" w:ascii="Arial" w:hAnsi="Arial"/>
                <w:b/>
                <w:sz w:val="20"/>
                <w:szCs w:val="20"/>
                <w:lang w:val="en-GB"/>
              </w:rPr>
              <w:t>No deletion or addition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affirming the quality and comprehensiveness of the abstract. No revisions were deemed necessary in this section based on the revie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scientifically correct in the sense that using the conceptual framework and case studies, arguments are well-supported, therefore it is scientifically sound.  </w:t>
            </w:r>
          </w:p>
          <w:p>
            <w:pPr>
              <w:pStyle w:val="ListParagraph"/>
              <w:ind w:left="0" w:hanging="0"/>
              <w:rPr>
                <w:rFonts w:ascii="Arial" w:hAnsi="Arial" w:cs="Arial"/>
                <w:bCs/>
                <w:sz w:val="20"/>
                <w:szCs w:val="20"/>
                <w:lang w:val="en-GB"/>
              </w:rPr>
            </w:pPr>
            <w:r>
              <w:rPr>
                <w:rFonts w:cs="Arial" w:ascii="Arial" w:hAnsi="Arial"/>
                <w:b/>
                <w:sz w:val="20"/>
                <w:szCs w:val="20"/>
                <w:lang w:val="en-GB"/>
              </w:rPr>
              <w:t>Although the structure makes sense, it would be improved by making clearer links between various sectors and their interactions as well as expand the scope of the case studi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appreciate the reviewer’s positive assessment of the manuscript’s conceptual and empirical strength. In response to the suggestion for stronger linkages among sectors, I have revised relevant sections of the manuscript to explicitly articulate the dynamics of sectoral interdependence and collaborative interactions. Furthermore, additional international case examples will be briefly referenced to diversify and extend the analytical scop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 sufficient</w:t>
            </w:r>
          </w:p>
          <w:p>
            <w:pPr>
              <w:pStyle w:val="ListParagraph"/>
              <w:ind w:left="0" w:hanging="0"/>
              <w:rPr>
                <w:rFonts w:ascii="Arial" w:hAnsi="Arial" w:cs="Arial"/>
                <w:bCs/>
                <w:sz w:val="20"/>
                <w:szCs w:val="20"/>
                <w:lang w:val="en-GB"/>
              </w:rPr>
            </w:pPr>
            <w:r>
              <w:rPr>
                <w:rFonts w:cs="Arial" w:ascii="Arial" w:hAnsi="Arial"/>
                <w:b/>
                <w:sz w:val="20"/>
                <w:szCs w:val="20"/>
                <w:lang w:val="en-GB"/>
              </w:rPr>
              <w:t>No additional references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IN"/>
              </w:rPr>
            </w:pPr>
            <w:r>
              <w:rPr>
                <w:rFonts w:cs="Arial" w:ascii="Arial" w:hAnsi="Arial"/>
                <w:b w:val="false"/>
                <w:bCs w:val="false"/>
                <w:lang w:val="en-IN"/>
              </w:rPr>
              <w:t>The references have been reviewed, and I acknowledge the editorial suggestion. The following recent citation has been added to the revised manuscript to strengthen its empirical foundation and rural poverty focus:</w:t>
            </w:r>
          </w:p>
          <w:p>
            <w:pPr>
              <w:pStyle w:val="Heading2"/>
              <w:numPr>
                <w:ilvl w:val="0"/>
                <w:numId w:val="2"/>
              </w:numPr>
              <w:jc w:val="left"/>
              <w:rPr>
                <w:rFonts w:ascii="Arial" w:hAnsi="Arial" w:cs="Arial"/>
                <w:b w:val="false"/>
                <w:b w:val="false"/>
                <w:bCs w:val="false"/>
                <w:lang w:val="en-IN"/>
              </w:rPr>
            </w:pPr>
            <w:r>
              <w:rPr>
                <w:rFonts w:cs="Arial" w:ascii="Arial" w:hAnsi="Arial"/>
                <w:b w:val="false"/>
                <w:bCs w:val="false"/>
                <w:lang w:val="en-IN"/>
              </w:rPr>
              <w:t xml:space="preserve">Singh, A. K., Pathak, M., Joshi, M. D., Kumar, S., Kashyap, S., &amp; Hasan, W. (2024). </w:t>
            </w:r>
            <w:r>
              <w:rPr>
                <w:rFonts w:cs="Arial" w:ascii="Arial" w:hAnsi="Arial"/>
                <w:b w:val="false"/>
                <w:bCs w:val="false"/>
                <w:i/>
                <w:iCs/>
                <w:lang w:val="en-IN"/>
              </w:rPr>
              <w:t>The Role of Agriculture in Poverty Alleviation and Rural Development</w:t>
            </w:r>
            <w:r>
              <w:rPr>
                <w:rFonts w:cs="Arial" w:ascii="Arial" w:hAnsi="Arial"/>
                <w:b w:val="false"/>
                <w:bCs w:val="false"/>
                <w:lang w:val="en-IN"/>
              </w:rPr>
              <w:t xml:space="preserve">. Journal of Scientific Research and Reports, 30(8), 529–549. </w:t>
            </w:r>
            <w:hyperlink r:id="rId3" w:tgtFrame="_new">
              <w:r>
                <w:rPr>
                  <w:rStyle w:val="InternetLink"/>
                  <w:rFonts w:cs="Arial" w:ascii="Arial" w:hAnsi="Arial"/>
                  <w:b/>
                  <w:bCs/>
                  <w:lang w:val="en-IN"/>
                </w:rPr>
                <w:t>https://doi.org/10.9734/jsrr/2024/v30i82276</w:t>
              </w:r>
            </w:hyperlink>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language in the manuscripts is generally suitable and clear.</w:t>
            </w:r>
          </w:p>
          <w:p>
            <w:pPr>
              <w:pStyle w:val="Normal"/>
              <w:rPr>
                <w:rFonts w:ascii="Arial" w:hAnsi="Arial" w:cs="Arial"/>
                <w:sz w:val="20"/>
                <w:szCs w:val="20"/>
                <w:lang w:val="en-GB"/>
              </w:rPr>
            </w:pPr>
            <w:r>
              <w:rPr>
                <w:rFonts w:cs="Arial" w:ascii="Arial" w:hAnsi="Arial"/>
                <w:sz w:val="20"/>
                <w:szCs w:val="20"/>
                <w:lang w:val="en-GB"/>
              </w:rPr>
              <w:t>No sugges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confirming that the manuscript meets scholarly standards for language and clarity. No changes were necessary in this regar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inclusion of thorough case studies, especially from areas outside of India, would improve the paper's global relevance.  A more balanced viewpoint would also be offered by talking about the possible difficulties and restrictions of putting multisectoral collaborations into practice.</w:t>
            </w:r>
          </w:p>
          <w:p>
            <w:pPr>
              <w:pStyle w:val="NormalWeb"/>
              <w:spacing w:before="0" w:after="0"/>
              <w:rPr>
                <w:rFonts w:ascii="Arial" w:hAnsi="Arial" w:cs="Arial"/>
                <w:bCs/>
                <w:sz w:val="20"/>
                <w:szCs w:val="20"/>
                <w:lang w:val="en-GB"/>
              </w:rPr>
            </w:pPr>
            <w:r>
              <w:rPr>
                <w:rFonts w:cs="Arial" w:ascii="Arial" w:hAnsi="Arial"/>
                <w:sz w:val="20"/>
                <w:szCs w:val="20"/>
                <w:lang w:val="en-GB"/>
              </w:rPr>
              <w:t>Consideration to make these additions would present a more insightful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fully agree with the suggestion to enhance the paper’s global relevance by broadening the geographical scope of examples. Additional references to global cases—such as BRAC’s Graduation Approach (Bangladesh) and Ethiopia’s multisectoral nutrition strategy—have been emphasized in the revised version. Furthermore, the discussion of challenges has been strengthened to more critically reflect the limitations, trade-offs, and risks involved in implementing multisectoral collaborations.</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yperlink" Target="https://doi.org/10.9734/jsrr/2024/v30i8227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1T11:32:00Z</dcterms:modified>
  <cp:revision>124</cp:revision>
  <dc:subject/>
  <dc:title/>
</cp:coreProperties>
</file>