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SDG 1 through Multisectoral Partnerships: Policy Priorities for Integrated Poverty Allev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good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titled “</w:t>
            </w:r>
            <w:r>
              <w:rPr>
                <w:rFonts w:cs="Arial" w:ascii="Arial" w:hAnsi="Arial"/>
                <w:b w:val="false"/>
                <w:i/>
                <w:iCs/>
                <w:lang w:val="en-US"/>
              </w:rPr>
              <w:t xml:space="preserve">Advancing SDG 1 through Multisectoral Partnerships: Policy Priorities for Integrated Poverty Alleviation” </w:t>
            </w:r>
            <w:r>
              <w:rPr>
                <w:rFonts w:cs="Arial" w:ascii="Arial" w:hAnsi="Arial"/>
                <w:b w:val="false"/>
                <w:lang w:val="en-US"/>
              </w:rPr>
              <w:t>holds significant value for the scientific and academic community. It addresses a pressing global issue—poverty—through an interdisciplinary and multisectoral lens, offering a conceptual framework that integrates government, private sector, and civil society roles. The paper draws upon real-world case studies and empirical insights, making it relevant for policymakers, researchers, and practitioners working in the domains of sustainable development, social policy, and public administration. By emphasizing collaboration and systemic thinking, the manuscript contributes to contemporary discourse on achieving Sustainable Development Goal 1 in both national and global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title </w:t>
            </w:r>
            <w:r>
              <w:rPr>
                <w:rFonts w:cs="Arial" w:ascii="Arial" w:hAnsi="Arial"/>
                <w:b w:val="false"/>
                <w:i/>
                <w:iCs/>
                <w:lang w:val="en-US"/>
              </w:rPr>
              <w:t>"Advancing SDG 1 through Multisectoral Partnerships: Policy Priorities for Integrated Poverty Alleviation"</w:t>
            </w:r>
            <w:r>
              <w:rPr>
                <w:rFonts w:cs="Arial" w:ascii="Arial" w:hAnsi="Arial"/>
                <w:b w:val="false"/>
                <w:lang w:val="en-US"/>
              </w:rPr>
              <w:t xml:space="preserve"> accurately reflects the scope, content, and thematic orientation of the manuscript. It clearly conveys the central focus on Sustainable Development Goal 1 and the role of cross-sectoral collaboration, making it suitable for scholarly dissemination and policy discour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abstract effectively summarizes the core objectives, methodological approach, and key findings of the paper. It outlines the significance of multisectoral partnerships, highlights illustrative case studies, and concludes with targeted policy recommendations. Therefore, it is deemed comprehensive and aligned with academic standards for scientific abstrac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is scientifically sound, grounded in interdisciplinary literature, and supported by evidence-based analysis. The arguments are coherently structured, and the conceptual framework is well-informed by theoretical perspectives and empirical insights from credible sour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included in the manuscript are sufficient, relevant, and up-to-date, incorporating both foundational theories and recent scholarly work (including publications from 2020–2025). The bibliography demonstrates critical engagement with key literature in the fields of development studies, poverty reduction, and cross-sectoral govern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11:33:00Z</dcterms:modified>
  <cp:revision>122</cp:revision>
  <dc:subject/>
  <dc:title/>
</cp:coreProperties>
</file>