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SAJSSE_1394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UBLIC DEBT AND ECONOMIC GROWTH IN NIGERIA: ASSESSING THE NON-LINEAR EFFECT AND THE THRESHOLD LEVE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This study provides critical empirical evidence on debt thresholds for sustainable growth in Nigeria, filling a gap in emerging market literature. The non-linear analysis and threshold regression offer valuable insights for policymakers and economists, particularly in debt-dependent economies. The findings contribute to global debates on optimal debt levels and fiscal policy desig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The title is clear and reflects the study’s focus. A slight refinement could enhance precision:</w:t>
              <w:br/>
            </w:r>
            <w:r>
              <w:rPr>
                <w:i/>
                <w:iCs/>
                <w:sz w:val="22"/>
                <w:szCs w:val="22"/>
              </w:rPr>
              <w:t>Suggested Alternative</w:t>
            </w:r>
            <w:r>
              <w:rPr>
                <w:sz w:val="22"/>
                <w:szCs w:val="22"/>
              </w:rPr>
              <w:t>: </w:t>
            </w:r>
            <w:r>
              <w:rPr>
                <w:i/>
                <w:iCs/>
                <w:sz w:val="22"/>
                <w:szCs w:val="22"/>
              </w:rPr>
              <w:t>"Public Debt and Economic Growth in Nigeria: Nonlinear Dynamics and Optimal Threshold Analysis.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The abstract is comprehensive but could briefly mention the methodology (e.g., combined ARDL-threshold approach) and policy imp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The manuscript is scientifically sound, with robust methodologies (ARDL, threshold regression) and rigorous diagnostics (unit root, cointegration tests). Results align with extant literature (e.g., debt overhang theory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References are sufficient and recent, though adding works by Reinhart &amp; Rogoff (2010) on debt thresholds </w:t>
            </w:r>
            <w:r>
              <w:rPr>
                <w:sz w:val="22"/>
                <w:szCs w:val="22"/>
                <w:highlight w:val="green"/>
              </w:rPr>
              <w:t>and IMF (2022) on Nigeria’s fiscal trends</w:t>
            </w:r>
            <w:r>
              <w:rPr>
                <w:sz w:val="22"/>
                <w:szCs w:val="22"/>
              </w:rPr>
              <w:t xml:space="preserve"> could strengthen con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The English is scholarly and clear, with minor grammatical edits needed (e.g., "fruitification" → "fructification"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 standout contribution with actionable policy insights. Consider a brief discussion on how external shocks (e.g., oil price volatility) might interact with debt threshol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3"/>
        <w:gridCol w:w="7788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71333471"/>
            <w:bookmarkEnd w:id="4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1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1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, M. (2019). Understanding the accumulation of local government savings: A dynamic analysis. International Journal of Public Administration, 42(11), 893-903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201857702"/>
            <w:bookmarkStart w:id="7" w:name="_Hlk156057883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ptos Display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23</cp:lastModifiedBy>
  <dcterms:modified xsi:type="dcterms:W3CDTF">2025-07-02T12:54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b0b0cc1-cca7-420c-8924-166d805aced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