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SSE_1394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UBLIC DEBT AND ECONOMIC GROWTH IN NIGERIA: ASSESSING THE NON-LINEAR EFFECT AND THE THRESHOLD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manuscript titled “Public debt and economic growth in Nigeria: assessing the </w:t>
            </w:r>
            <w:bookmarkStart w:id="4" w:name="_Hlk169346093"/>
            <w:r>
              <w:rPr>
                <w:b/>
                <w:bCs/>
                <w:sz w:val="20"/>
                <w:szCs w:val="20"/>
                <w:lang w:val="en-GB"/>
              </w:rPr>
              <w:t>non-linear effect</w:t>
            </w:r>
            <w:bookmarkEnd w:id="4"/>
            <w:r>
              <w:rPr>
                <w:b/>
                <w:bCs/>
                <w:sz w:val="20"/>
                <w:szCs w:val="20"/>
                <w:lang w:val="en-GB"/>
              </w:rPr>
              <w:t xml:space="preserve"> and the threshold level” is quite important considering the fact that nations especially developing nations see borrowing as a major source of funding for government. The manuscript identified the threshold level, above which public debt exerted a negative and significant effect on growth, this will guide policy makers in determining when to stop borrowing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cientifically, the manuscrip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references are sufficient, however a good number (more than 50%) of them are not recent. They are more than 10 yea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Yes the language/English quality of the article is suitable for scholarly communications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manuscript is a good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201857702"/>
            <w:bookmarkStart w:id="7" w:name="_Hlk156057883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6:05:00Z</dcterms:created>
  <dc:creator>anonymous</dc:creator>
  <dc:description/>
  <cp:keywords/>
  <dc:language>en-US</dc:language>
  <cp:lastModifiedBy>SDI CPU 1023</cp:lastModifiedBy>
  <dcterms:modified xsi:type="dcterms:W3CDTF">2025-07-02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