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4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nancial Behavior of University Students: A Theory of Planned Behavior Approach Through Cognitive, Socioeconomic, and Psychological Len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explores an important and timely topic—how university students manage finances in a digital age. The use of the Theory of Planned Behavior, along with factors like financial attitude, knowledge, and locus of control, adds depth and relevance.</w:t>
            </w:r>
          </w:p>
          <w:p>
            <w:pPr>
              <w:pStyle w:val="ListParagraph"/>
              <w:ind w:left="0" w:hanging="0"/>
              <w:jc w:val="both"/>
              <w:rPr>
                <w:rFonts w:ascii="Arial" w:hAnsi="Arial" w:cs="Arial"/>
                <w:sz w:val="20"/>
                <w:szCs w:val="20"/>
              </w:rPr>
            </w:pPr>
            <w:r>
              <w:rPr>
                <w:rFonts w:cs="Arial" w:ascii="Arial" w:hAnsi="Arial"/>
                <w:sz w:val="20"/>
                <w:szCs w:val="20"/>
              </w:rPr>
              <w:t>The findings are insightful, especially the observation that income does not significantly influence financial behavior. The methodology is sound, and the study offers both academic and practical value. With slight refinement in language, this paper would make a meaningful contribution to the fiel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 I’ve revised my article according to the suggestions give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e current title: "Financial Behavior of University Students: A Theory of Planned Behavior Approach Through Cognitive, Socioeconomic, and Psychological Lenses" is quite comprehensive and informative. It accurately reflects the core of the study, its framework (Theory of Planned Behavior), and the dimensions explo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evaluation. We agree that the current title is comprehensive and reflective of the manuscript's content. No changes are proposed at this ti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the abstract of the article is mostly comprehensive, covering the purpose, methodology, key variables, sample size, software used for analysis, and core findings. However, it can be refined for clarity and balance, and made more reader-friendly with a smoother flow.</w:t>
            </w:r>
          </w:p>
          <w:p>
            <w:pPr>
              <w:pStyle w:val="ListParagraph"/>
              <w:ind w:left="0" w:hanging="0"/>
              <w:jc w:val="both"/>
              <w:rPr>
                <w:rFonts w:ascii="Arial" w:hAnsi="Arial" w:cs="Arial"/>
                <w:sz w:val="20"/>
                <w:szCs w:val="20"/>
              </w:rPr>
            </w:pPr>
            <w:r>
              <w:rPr>
                <w:rFonts w:cs="Arial" w:ascii="Arial" w:hAnsi="Arial"/>
                <w:sz w:val="20"/>
                <w:szCs w:val="20"/>
              </w:rPr>
              <w:t>Suggestions for Improvement:</w:t>
            </w:r>
          </w:p>
          <w:p>
            <w:pPr>
              <w:pStyle w:val="ListParagraph"/>
              <w:ind w:left="0" w:hanging="0"/>
              <w:jc w:val="both"/>
              <w:rPr>
                <w:rFonts w:ascii="Arial" w:hAnsi="Arial" w:cs="Arial"/>
                <w:sz w:val="20"/>
                <w:szCs w:val="20"/>
              </w:rPr>
            </w:pPr>
            <w:r>
              <w:rPr>
                <w:rFonts w:cs="Arial" w:ascii="Arial" w:hAnsi="Arial"/>
                <w:sz w:val="20"/>
                <w:szCs w:val="20"/>
              </w:rPr>
              <w:t>1. Additions:</w:t>
            </w:r>
          </w:p>
          <w:p>
            <w:pPr>
              <w:pStyle w:val="ListParagraph"/>
              <w:ind w:left="0" w:hanging="0"/>
              <w:jc w:val="both"/>
              <w:rPr>
                <w:rFonts w:ascii="Arial" w:hAnsi="Arial" w:cs="Arial"/>
                <w:sz w:val="20"/>
                <w:szCs w:val="20"/>
              </w:rPr>
            </w:pPr>
            <w:r>
              <w:rPr>
                <w:rFonts w:cs="Arial" w:ascii="Arial" w:hAnsi="Arial"/>
                <w:sz w:val="20"/>
                <w:szCs w:val="20"/>
              </w:rPr>
              <w:t>Mention the theoretical framework (Theory of Planned Behavior), which is central to the study but missing in the abstract.</w:t>
            </w:r>
          </w:p>
          <w:p>
            <w:pPr>
              <w:pStyle w:val="ListParagraph"/>
              <w:ind w:left="0" w:hanging="0"/>
              <w:jc w:val="both"/>
              <w:rPr>
                <w:rFonts w:ascii="Arial" w:hAnsi="Arial" w:cs="Arial"/>
                <w:sz w:val="20"/>
                <w:szCs w:val="20"/>
              </w:rPr>
            </w:pPr>
            <w:r>
              <w:rPr>
                <w:rFonts w:cs="Arial" w:ascii="Arial" w:hAnsi="Arial"/>
                <w:sz w:val="20"/>
                <w:szCs w:val="20"/>
              </w:rPr>
              <w:t>Clarify practical implications briefly—why are these findings important for educators, institutions, or policymakers?</w:t>
            </w:r>
          </w:p>
          <w:p>
            <w:pPr>
              <w:pStyle w:val="ListParagraph"/>
              <w:ind w:left="0" w:hanging="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revised the abstract of my article and indicate the changes with yellow highlights. I have added the theory of planned behavior and the practical implications of the research find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Yes, the manuscript is scientifically correct overall. It follows a clear structure, uses an appropriate theoretical framework (Theory of Planned Behavior), and applies a valid quantitative methodology (SEM using SmartPLS 3.0) with sound statistical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nfirmation. We are pleased that the theoretical and methodological aspects have been found soun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N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review that has been given. I really appreciate the results of th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language and English quality of the article is generally understandable but not yet fully suitable for scholarly communication in its current form. It conveys the key ideas, but there are several areas where grammar, clarity, academic tone, and sentence structure need improvement to meet the standards of high-quality academic writing.</w:t>
            </w:r>
          </w:p>
          <w:p>
            <w:pPr>
              <w:pStyle w:val="ListParagraph"/>
              <w:ind w:left="0" w:hanging="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valuable feedback. I’ve revised my article according to the suggestions give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 manuscript can be consider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encouraging comment. I appreciate the opportunity to revise and improve our manuscript and look forward to the next step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The research was conducted following standard ethical protocols, including voluntary participation and confidentiality assurances for all respondent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8T10:32: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bd057a1-f615-40ef-ba29-a68793c4c1f5</vt:lpwstr>
  </property>
</Properties>
</file>