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South Asian Journal of Social Studies and Economic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SAJSSE_13934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urrent Options for Evaluating Human Capital Performance in Romanian Public Institutions and the Need for Their Digitizat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bCs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bCs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manuscript tackles a topic of growing importance—how to effectively evaluate human capital in public institutions, particularly within Romania’s evolving administrative landscape. The study does a great job of highlighting both the formal structures in place and the practical challenges still facing performance evaluations in the public sector. It offers a thoughtful critique of existing practices and makes a strong case for embracing digital tools to modernize these processes. The research contributes meaningfully to ongoing discussions around administrative reform, digital governance, and strategic human resource management, particularly in post-socialist and transitioning public sector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mentioning the importance of the manuscript.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title might benefit from being a bit more concise and accessible for an international audience.</w:t>
              <w:br/>
            </w:r>
            <w:r>
              <w:rPr>
                <w:rStyle w:val="StrongEmphasis"/>
                <w:rFonts w:eastAsia="Arial Unicode MS" w:cs="Arial" w:ascii="Arial" w:hAnsi="Arial"/>
                <w:sz w:val="20"/>
                <w:szCs w:val="20"/>
              </w:rPr>
              <w:t>Possible suggestion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StrongEmphasis"/>
                <w:rFonts w:eastAsia="Arial Unicode MS" w:cs="Arial" w:ascii="Arial" w:hAnsi="Arial"/>
                <w:sz w:val="20"/>
                <w:szCs w:val="20"/>
              </w:rPr>
              <w:t>"</w:t>
            </w:r>
            <w:r>
              <w:rPr>
                <w:rStyle w:val="StrongEmphasis"/>
                <w:rFonts w:eastAsia="Arial Unicode MS" w:cs="Arial" w:ascii="Arial" w:hAnsi="Arial"/>
                <w:sz w:val="20"/>
                <w:szCs w:val="20"/>
                <w:highlight w:val="green"/>
              </w:rPr>
              <w:t>Evaluating Human Capital in Romanian Public Institutions: Current Challenges and the Case for Digital Transformation</w:t>
            </w:r>
            <w:r>
              <w:rPr>
                <w:rStyle w:val="StrongEmphasis"/>
                <w:rFonts w:eastAsia="Arial Unicode MS" w:cs="Arial" w:ascii="Arial" w:hAnsi="Arial"/>
                <w:sz w:val="20"/>
                <w:szCs w:val="20"/>
              </w:rPr>
              <w:t>”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our suggested title has been taken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abstract is detailed and provides a good overview of the study’s scope, methods, key findings, and implications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ne minor suggestion would be to briefly mention the methodological approach in the abstract to highlight the research’s rigor.</w:t>
            </w:r>
            <w:r>
              <w:rPr>
                <w:rFonts w:cs="Arial" w:ascii="Arial" w:hAnsi="Arial"/>
                <w:sz w:val="20"/>
                <w:szCs w:val="20"/>
              </w:rPr>
              <w:t xml:space="preserve"> Also, the final sentences could more clearly underscore the practical and policy relevance of the finding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our suggestion has been noted</w:t>
            </w:r>
          </w:p>
        </w:tc>
      </w:tr>
      <w:tr>
        <w:trPr>
          <w:trHeight w:val="58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manuscript appears to be scientifically sound and well-research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mentioning the scientific accuracy of the manuscript.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references can be more comprehensive by including studies or reports from the OECD, EU institutions, 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or recent journal articles on digitalization in public HR.</w:t>
            </w:r>
            <w:r>
              <w:rPr>
                <w:rFonts w:cs="Arial" w:ascii="Arial" w:hAnsi="Arial"/>
                <w:sz w:val="20"/>
                <w:szCs w:val="20"/>
              </w:rPr>
              <w:t xml:space="preserve"> This would strengthen the literature base and situate the findings in a more global framework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dded new reference in the manuscript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, the </w:t>
            </w:r>
            <w:r>
              <w:rPr>
                <w:rFonts w:cs="Arial" w:ascii="Arial" w:hAnsi="Arial"/>
                <w:sz w:val="20"/>
                <w:szCs w:val="20"/>
              </w:rPr>
              <w:t>manuscript is written in clear, academic English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 for the feedback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is a timely and well-structured paper that offers both diagnosis and forward-looking solut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 for your feedback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sajsse.com/index.php/SAJSS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7-04T12:31:00Z</dcterms:modified>
  <cp:revision>1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85ec4ec5-c9a5-4d1e-ba1f-6529f11e2e3d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