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92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&amp; OCCUPATIONAL STATUS OF MIGRANT MUSLIM HOUSEHOLDS IN NILAMBUR TALUK, MALAPPURAM DISTRICT, KERAL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aims to point out measures that the Government can implement to help the migrant muslim families to achieve higher living standa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comprehensive and appropri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nuscript is based on data collected by the researcher and appears to be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adequ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suitable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. However, regarding the, grammar, present and future tense has been used –is to, will study – as the study is already completed – past tense is preferred – was, studied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 in the manuscript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4:44:00Z</dcterms:created>
  <dc:creator>anonymous</dc:creator>
  <dc:description/>
  <cp:keywords/>
  <dc:language>en-US</dc:language>
  <cp:lastModifiedBy>SDI 1137</cp:lastModifiedBy>
  <dcterms:modified xsi:type="dcterms:W3CDTF">2025-07-08T10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e2f7c94-c1c9-44b7-81b3-e575182e9cf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