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91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dimensional Poverty Determinants and Spatial Clustering of Districts in North Sumatra, Indonesia: A Factor and Cluster-Based Analytical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adds valuable insights to poverty reduction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lacks recommendations, these could be stated as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lthough there is no literature reviewed to back up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troduction could be merged with the background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28T13:50:00Z</dcterms:modified>
  <cp:revision>119</cp:revision>
  <dc:subject/>
  <dc:title/>
</cp:coreProperties>
</file>