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88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eelancing as a Career Choice for Rajshahi University Students in Bangl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study makes an attempt to address economic resilience and it informs policy and edu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/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est to remove the name of the university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eelancing as a Career Choice for University Students in Banglades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University name has been removed as per reviewer concer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est to discuss adopted methods and key findings clearl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tudy adopts a qualitative approach with an interview data collection method, which has been mentioned in the abstract, and key findings are now clearly discussed in the abstract in yellow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/A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Best to add more recent evidences and there are few referencing issu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referencing issues are now solv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ls proofread and improve furth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and grammatical concerns are corrected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thematic analysis best to analyse your findings first and the discuss with L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883"/>
            <w:bookmarkStart w:id="5" w:name="_Hlk156057704"/>
            <w:bookmarkStart w:id="6" w:name="_Hlk156057883"/>
            <w:bookmarkStart w:id="7" w:name="_Hlk156057704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The authors confirm there are no ethical issues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kern w:val="2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4:50:00Z</dcterms:created>
  <dc:creator>anonymous</dc:creator>
  <dc:description/>
  <cp:keywords/>
  <dc:language>en-US</dc:language>
  <cp:lastModifiedBy>Editor-11</cp:lastModifiedBy>
  <dcterms:modified xsi:type="dcterms:W3CDTF">2025-06-24T09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8a62aeb-f25b-4904-9ef7-3d0e540689e8</vt:lpwstr>
  </property>
</Properties>
</file>