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88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tus of Food Processing Industry in Employment and In Exports: A comparative study of Haryana and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ovides a timely and data-driven analysis of the food processing industry in India and Haryana, especially focusing on employment and export trends. It contributes meaningfully to the literature by offering a comparative regional view, supported by longitudinal ASI data. The findings and policy suggestions are important for scholars, policymakers, and industry stakehol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suitable and accurately reflects the scope and focus of the stud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comprehensive. It may benefit from rephrasing to highlight the temporal span and dataset used (ASI, APEDA), as well as the key findings in a more structured manner for clarit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scientifically correct, with valid data sources, logical methodology, and clear interpretation of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are mostly sufficient. However, a few more recent citations post-2021 could enhance its relevance, especially regarding post-pandemic impa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softHyphen/>
              <w:softHyphen/>
              <w:softHyphen/>
              <w:softHyphen/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nglish language quality is generally suitable, though minor grammatical editing is recommended for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</w:t>
            </w:r>
          </w:p>
        </w:tc>
      </w:tr>
      <w:tr>
        <w:trPr>
          <w:trHeight w:val="9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figures are informative, and the tables are well-organized. The policy suggestions are well-aligned with the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17:51:00Z</dcterms:created>
  <dc:creator>anonymous</dc:creator>
  <dc:description/>
  <cp:keywords/>
  <dc:language>en-US</dc:language>
  <cp:lastModifiedBy>Editor-11</cp:lastModifiedBy>
  <dcterms:modified xsi:type="dcterms:W3CDTF">2025-06-30T08:37:00Z</dcterms:modified>
  <cp:revision>4</cp:revision>
  <dc:subject/>
  <dc:title/>
</cp:coreProperties>
</file>