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8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us of Food Processing Industry in Employment and In Exports: A comparative study of Haryana and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order to study the status of food processing industry in employ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8:37:00Z</dcterms:modified>
  <cp:revision>118</cp:revision>
  <dc:subject/>
  <dc:title/>
</cp:coreProperties>
</file>