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3872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ock Market Development and Economic Growth in West Africa: A Panel Data Analysis of Selected Markets (2005-2020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Articl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manuscript makes a significant contribution to the ongoing discourse on financial development and economic growth by focusing on West Africa.  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y employing robust econometric techniques, the study adds empirical rigor to the analysis of how stock market indicators influence GDP growth. 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use of country-level analysis alongside panel estimates enriches the findings and allows for more tailored policy recommendations. 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work is particularly valuable given the growing interest in regional integration and institutional development in African financial marke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cent ROL should be included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bookmarkStart w:id="4" w:name="_Hlk201744192"/>
            <w:bookmarkEnd w:id="4"/>
            <w:r>
              <w:rPr>
                <w:rFonts w:cs="Arial" w:ascii="Arial" w:hAnsi="Arial"/>
                <w:sz w:val="20"/>
                <w:szCs w:val="20"/>
              </w:rPr>
              <w:t xml:space="preserve">Begum, S., Ghanavi, M., Bhat, A.A. (2025). Analyzing the Impact of Inflation on the Stock Market Performance: A Comparative Study of Nifty 50 and Sensex. In: Hamdan, A., Braendle, U. (eds) Harnessing AI, Machine Learning, and IoT for Intelligent Business. Studies in Systems, Decision and Control, vol 555. Springer, Cham.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doi.org/10.1007/978-3-031-67890-5_38</w:t>
              </w:r>
            </w:hyperlink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Bhattarai, J. K., Gautam, R., &amp; Chettri, K. K. (2021). Stock Market Development and Economic Growth: Empirical Evidence from Nepal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IN"/>
              </w:rPr>
              <w:t>Global Business Review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IN"/>
              </w:rPr>
              <w:t>25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(6), 1510-1524.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IN"/>
                </w:rPr>
                <w:t>https://doi.org/10.1177/09721509211016818</w:t>
              </w:r>
            </w:hyperlink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 (Original work published 2024)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Dorjdagva, O., Batchuluun, J., Damiran, S., &amp; Natsagdorj, B. (2024). Economic growth and stock market development: Evidence from some selected countries. 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Journal of Eastern European and Central Asian Research (JEECAR)</w:t>
            </w:r>
            <w:r>
              <w:rPr>
                <w:rFonts w:cs="Arial" w:ascii="Arial" w:hAnsi="Arial"/>
                <w:sz w:val="20"/>
                <w:szCs w:val="20"/>
              </w:rPr>
              <w:t>, 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 xml:space="preserve">(4), 754–767.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doi.org/10.15549/jeecar.v11i4.1626</w:t>
              </w:r>
            </w:hyperlink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bookmarkStart w:id="5" w:name="_Hlk201744192"/>
            <w:bookmarkEnd w:id="5"/>
            <w:r>
              <w:rPr>
                <w:rFonts w:cs="Arial" w:ascii="Arial" w:hAnsi="Arial"/>
                <w:sz w:val="20"/>
                <w:szCs w:val="20"/>
              </w:rPr>
              <w:t>Jang, Bosung, Long-run Relationship between Stock Market Development and Economic Growth (June 13, 2024). Available at SSRN: </w:t>
            </w:r>
            <w:hyperlink r:id="rId6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ssrn.com/abstract=4920408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 or </w:t>
            </w:r>
            <w:hyperlink r:id="rId7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dx.doi.org/10.2139/ssrn.4920408</w:t>
              </w:r>
            </w:hyperlink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Eshun, R., &amp; Tweneboah, G. (2024). Effects of stock market development on economic growth in ECOWAS: does institutional quality matter? 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gent Economics &amp; Finance</w:t>
            </w:r>
            <w:r>
              <w:rPr>
                <w:rFonts w:cs="Arial" w:ascii="Arial" w:hAnsi="Arial"/>
                <w:sz w:val="20"/>
                <w:szCs w:val="20"/>
              </w:rPr>
              <w:t>, 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 xml:space="preserve">(1). </w:t>
            </w: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doi.org/10.1080/23322039.2024.2374419</w:t>
              </w:r>
            </w:hyperlink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kanayeva, T. (2024). Stock Market Development and Economic Growth: The Case of Kazakhstan. 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Journal of Finance and Financial Law</w:t>
            </w:r>
            <w:r>
              <w:rPr>
                <w:rFonts w:cs="Arial" w:ascii="Arial" w:hAnsi="Arial"/>
                <w:sz w:val="20"/>
                <w:szCs w:val="20"/>
              </w:rPr>
              <w:t>, 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(43), 95–116. </w:t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doi.org/10.18778/2391-6478.3.43.06</w:t>
              </w:r>
            </w:hyperlink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dded referenc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6" w:name="_Hlk156057704"/>
            <w:bookmarkStart w:id="7" w:name="_Hlk156057883"/>
            <w:bookmarkEnd w:id="6"/>
            <w:bookmarkEnd w:id="7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10"/>
      <w:footerReference w:type="default" r:id="rId11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yperlink" Target="https://doi.org/10.1007/978-3-031-67890-5_38" TargetMode="External"/><Relationship Id="rId4" Type="http://schemas.openxmlformats.org/officeDocument/2006/relationships/hyperlink" Target="https://doi.org/10.1177/09721509211016818" TargetMode="External"/><Relationship Id="rId5" Type="http://schemas.openxmlformats.org/officeDocument/2006/relationships/hyperlink" Target="https://doi.org/10.15549/jeecar.v11i4.1626" TargetMode="External"/><Relationship Id="rId6" Type="http://schemas.openxmlformats.org/officeDocument/2006/relationships/hyperlink" Target="https://ssrn.com/abstract=4920408" TargetMode="External"/><Relationship Id="rId7" Type="http://schemas.openxmlformats.org/officeDocument/2006/relationships/hyperlink" Target="https://dx.doi.org/10.2139/ssrn.4920408" TargetMode="External"/><Relationship Id="rId8" Type="http://schemas.openxmlformats.org/officeDocument/2006/relationships/hyperlink" Target="https://doi.org/10.1080/23322039.2024.2374419" TargetMode="External"/><Relationship Id="rId9" Type="http://schemas.openxmlformats.org/officeDocument/2006/relationships/hyperlink" Target="https://doi.org/10.18778/2391-6478.3.43.06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25T12:14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4b6074b-820f-49eb-a558-9b4501ad8448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