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South Asian Journal of Social Studies and Economic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SAJSSE_13792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Fiscal Decentralization and Poverty: Empirical Perspective of Human Development in Selected African Countrie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mpirical</w:t>
            </w:r>
          </w:p>
        </w:tc>
      </w:tr>
    </w:tbl>
    <w:p>
      <w:pPr>
        <w:pStyle w:val="TextBody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  <w:bookmarkStart w:id="0" w:name="_Hlk171324449"/>
      <w:bookmarkStart w:id="1" w:name="_Hlk171324449"/>
      <w:bookmarkEnd w:id="1"/>
    </w:p>
    <w:p>
      <w:pPr>
        <w:pStyle w:val="Normal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  <w:bookmarkStart w:id="2" w:name="_Hlk170903434"/>
      <w:bookmarkStart w:id="3" w:name="_Hlk170903434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bCs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bCs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article is very relevant to the society and overall development of any country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Only some formatting updations need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Please mention some recent literatur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Updated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82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Some recent literatures from the field to be mentioned.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Also, mentioning comparison of the findings of the paper with that of findings from the literature could have improved the paper.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Updated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1324449"/>
      <w:bookmarkStart w:id="7" w:name="_Hlk170903434"/>
      <w:bookmarkStart w:id="8" w:name="_Hlk171324449"/>
      <w:bookmarkStart w:id="9" w:name="_Hlk170903434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sajsse.com/index.php/SAJSS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6-13T09:25:00Z</dcterms:modified>
  <cp:revision>119</cp:revision>
  <dc:subject/>
  <dc:title/>
</cp:coreProperties>
</file>