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10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LIPASE PRODUCING FUNGI ISOLATED FROM PALM OIL MILL EFFLUENT IMPACTED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urnal manuscrip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will promote in large scale the harnessing of lipase for biotechnology and industrial us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adequat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good for publication ones the minor corrects are don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Editor GP 005</cp:lastModifiedBy>
  <dcterms:modified xsi:type="dcterms:W3CDTF">2025-07-24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546C2A94D456BA454B47CFD660434_12</vt:lpwstr>
  </property>
  <property fmtid="{D5CDD505-2E9C-101B-9397-08002B2CF9AE}" pid="3" name="KSOProductBuildVer">
    <vt:lpwstr>1033-12.2.0.21931</vt:lpwstr>
  </property>
</Properties>
</file>