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Research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RM_1408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Prevalence Of Vulvovaginal Candidiasis Among Female Students in Abia State University Teaching Hospital Aba,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Case Study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color w:val="000000"/>
                <w:sz w:val="20"/>
                <w:szCs w:val="20"/>
              </w:rPr>
              <w:t xml:space="preserve">This study was aimed to investigate the prevalence of vulvovaginal candidiasis among female students in Abia State University Teaching HospitalAbayi, Aba.  This manuscript is most important about the  Knowledge of vulvovaginal candidiasis scientific manner to the community.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commen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rPr>
            </w:pPr>
            <w:r>
              <w:rPr>
                <w:rFonts w:cs="Arial" w:ascii="Arial" w:hAnsi="Arial"/>
                <w:b/>
                <w:bCs/>
                <w:sz w:val="20"/>
                <w:szCs w:val="20"/>
                <w:u w:val="single"/>
                <w:lang w:val="en-GB" w:eastAsia="en-US"/>
              </w:rPr>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e Title of this manuscript is suitable no addition or deletion in the titl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 concurred to the reviewer’s commen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of this article is comprehensive . No Suggestion for addition or deletion in the abstra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Background was added to the abstract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 the manuscript is scientifically  correct the finding of the manuscripts is most useful.</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section of this manuscript is sufficient and recent . No suggestions of additional referenc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More recent references were add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Yes the Language / English Quality of the article suitable for scholarly communications.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It is most useful and effective study in the field of medical scienc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intellectually simulating in the field of medical scienc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 ethical issues exi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rm.com/index.php/SAJR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9T21:38:00Z</dcterms:created>
  <dc:creator>anonymous</dc:creator>
  <dc:description/>
  <cp:keywords/>
  <dc:language>en-US</dc:language>
  <cp:lastModifiedBy>SDI 1186</cp:lastModifiedBy>
  <dcterms:modified xsi:type="dcterms:W3CDTF">2025-07-21T08:38:00Z</dcterms:modified>
  <cp:revision>4</cp:revision>
  <dc:subject/>
  <dc:title/>
</cp:coreProperties>
</file>