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408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Vulvovaginal Candidiasis Among Female Students in Abia State University Teaching Hospital Aba, Nigeria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levant study to evaluat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Vulvovaginal Candidiasi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levant studies on prevalence of vulvovaginal candidiasis among young women in tertiary institution are limited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titled is suitable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thodology should be revis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ethodology of this study has been corrected as directed by the reviewer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sion of methodology should be done.  Sampling technique, data collection tools and methods, diagnostic criteria and data analysis should be explained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listed by the reviewer have been duly correc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exit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4:24:00Z</dcterms:created>
  <dc:creator>anonymous</dc:creator>
  <dc:description/>
  <cp:keywords/>
  <dc:language>en-US</dc:language>
  <cp:lastModifiedBy>SDI 1186</cp:lastModifiedBy>
  <dcterms:modified xsi:type="dcterms:W3CDTF">2025-07-21T08:38:00Z</dcterms:modified>
  <cp:revision>9</cp:revision>
  <dc:subject/>
  <dc:title/>
</cp:coreProperties>
</file>