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405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itinase antifungal activities of Bacillus mycoides isolated from ancient ruins of Lal Masji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Fungi are so harmful to human health, and researchers are constantly looking for ways and drugs to combat them. Therefore, finding a microorganism in nature that has antifungal properties could be an interesting topic.</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ntroduction, Abstract, and Conclusion are not appropriate for this Title.</w:t>
            </w:r>
          </w:p>
          <w:p>
            <w:pPr>
              <w:pStyle w:val="Normal"/>
              <w:rPr>
                <w:rFonts w:ascii="Arial" w:hAnsi="Arial" w:cs="Arial"/>
                <w:sz w:val="20"/>
                <w:szCs w:val="20"/>
                <w:lang w:val="en-GB"/>
              </w:rPr>
            </w:pPr>
            <w:r>
              <w:rPr>
                <w:rFonts w:cs="Arial" w:ascii="Arial" w:hAnsi="Arial"/>
                <w:sz w:val="20"/>
                <w:szCs w:val="20"/>
                <w:lang w:val="en-GB"/>
              </w:rPr>
              <w:t xml:space="preserve">It should be clarified whether the </w:t>
            </w:r>
            <w:r>
              <w:rPr>
                <w:rFonts w:cs="Arial" w:ascii="Arial" w:hAnsi="Arial"/>
                <w:sz w:val="20"/>
                <w:szCs w:val="20"/>
              </w:rPr>
              <w:t xml:space="preserve">Lal Masjid </w:t>
            </w:r>
            <w:r>
              <w:rPr>
                <w:rFonts w:cs="Arial" w:ascii="Arial" w:hAnsi="Arial"/>
                <w:sz w:val="20"/>
                <w:szCs w:val="20"/>
                <w:lang w:val="en-GB"/>
              </w:rPr>
              <w:t>was the target of this research or whether the discovered antifung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needs to be rewritten. The aim of this research is to investigate the Chitinase antifungal activities of Bacillus mycoides, which was isolated from ancient ruins of Lal Masjid, not "Lal Masjid", and its properties. Therefore, the first line of the abstract should start with Bacillus mycoides and ...</w:t>
            </w:r>
          </w:p>
          <w:p>
            <w:pPr>
              <w:pStyle w:val="Normal"/>
              <w:jc w:val="both"/>
              <w:rPr>
                <w:rFonts w:ascii="Arial" w:hAnsi="Arial" w:cs="Arial"/>
                <w:sz w:val="20"/>
                <w:szCs w:val="20"/>
                <w:lang w:val="en-GB"/>
              </w:rPr>
            </w:pPr>
            <w:r>
              <w:rPr>
                <w:rFonts w:cs="Arial" w:ascii="Arial" w:hAnsi="Arial"/>
                <w:sz w:val="20"/>
                <w:szCs w:val="20"/>
                <w:lang w:val="en-GB"/>
              </w:rPr>
              <w:t>Additionally, the abstract should be written quantitatively, not qualitatively. Please report the obtained data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conclusion, I believe that the manuscript was written without sufficient car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ost of the references are from recent yea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the punctuation have to be improv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bCs/>
                <w:sz w:val="20"/>
                <w:szCs w:val="20"/>
              </w:rPr>
            </w:pPr>
            <w:r>
              <w:rPr>
                <w:rFonts w:cs="Arial" w:ascii="Arial" w:hAnsi="Arial"/>
                <w:bCs/>
                <w:sz w:val="20"/>
                <w:szCs w:val="20"/>
              </w:rPr>
              <w:t>It would be better to swap the first and second paragraphs of the introduction.</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In section 2.4, O.D is incorrect; it must be written OD.</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To write time, units are not homogeneous (section 2.4: 0 hrs, 24hrs). Write the same way, with or without spaces.</w:t>
            </w:r>
          </w:p>
          <w:p>
            <w:pPr>
              <w:pStyle w:val="NormalWeb"/>
              <w:numPr>
                <w:ilvl w:val="0"/>
                <w:numId w:val="2"/>
              </w:numPr>
              <w:spacing w:before="0" w:after="280"/>
              <w:jc w:val="both"/>
              <w:rPr>
                <w:rFonts w:ascii="Arial" w:hAnsi="Arial" w:cs="Arial"/>
                <w:bCs/>
                <w:sz w:val="20"/>
                <w:szCs w:val="20"/>
              </w:rPr>
            </w:pPr>
            <w:r>
              <w:rPr>
                <w:rFonts w:cs="Arial" w:ascii="Arial" w:hAnsi="Arial"/>
                <w:bCs/>
                <w:sz w:val="20"/>
                <w:szCs w:val="20"/>
              </w:rPr>
              <w:t>Are shrimp shells dried before being ground? If yes, please report the drying temperature.</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Please report the approximate particle size of the grinded shrimp shells.</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How can we be sure that in section 2.5, the only remaining compounds are chitin? (There is no analysis in the referenced article to prove this claim either).</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All Figures should be addressed in the context.</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In section 3.3, wrote "significantly different", while no statistical analysis was done.</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The experiments are not replicated, and the graphs don't have error bars. The repeatability of the experiments cannot be assessed.</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In section 3.3: for time, used "m", but in Figures 8 and 9, used "min". Please justify them.</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Figures 6 and 7 were written just with a title, without any data and discussion.</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The title of Figure 10 should be written under it, not above it.</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There is no explanation and discussion for Figure 10.</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PER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22T13:25:00Z</dcterms:modified>
  <cp:revision>120</cp:revision>
  <dc:subject/>
  <dc:title/>
</cp:coreProperties>
</file>