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outh Asian Journal of Research in Micro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00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biotic Susceptibility Pattern of S. Pneumoniae Isolated from Patients with Respiratory Tract Infections in General Hospital Dutsin-Ma, Katsin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long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use this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aluation of Antibiotic Susceptibility Pattern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. Pneumonia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 General Hospital Dutsin-Ma, Katsina St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your keywords with Mesh data b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references are out dated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9:00Z</dcterms:created>
  <dc:creator>anonymous</dc:creator>
  <dc:description/>
  <cp:keywords/>
  <dc:language>en-US</dc:language>
  <cp:lastModifiedBy>SDI PC New 16</cp:lastModifiedBy>
  <dcterms:modified xsi:type="dcterms:W3CDTF">2025-07-10T08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