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8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ICACY OF ALBENDAZOLE MASS DRUG ADMINISTRATION ON SOIL TRANSMITTED HELMINTHS AMONG SCHOOL-AGE CHILDREN IN INTERNALLY DISPLACED PERSONS (IDP) CAMP, IKYOGEN, KWANDE LOCAL GOVERNMENT AREA, BENU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was impaortance to evaluate treatment efficacy of admining albendazole in positive soil transmitted infection. The parasite burden also evaluate despite the prevalence counting must be adjusted again in term of number detected per population at risk. Resistance must be defined again due to statement lack of efficacy lead to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trike/>
                <w:sz w:val="20"/>
                <w:szCs w:val="20"/>
                <w:lang w:val="en-GB"/>
              </w:rPr>
            </w:pPr>
            <w:r>
              <w:rPr>
                <w:rFonts w:cs="Arial" w:ascii="Arial" w:hAnsi="Arial"/>
                <w:b/>
                <w:bCs/>
                <w:sz w:val="20"/>
                <w:szCs w:val="20"/>
                <w:highlight w:val="green"/>
                <w:lang w:val="en-GB"/>
              </w:rPr>
              <w:t>EFICACY OF ALBENDAZOLE MASS DRUG ADMINISTRATION ON SOIL TRANSMITTED HELMINTHS AMONG SCHOOL-AGE CHILDREN</w:t>
            </w:r>
            <w:r>
              <w:rPr>
                <w:rFonts w:cs="Arial" w:ascii="Arial" w:hAnsi="Arial"/>
                <w:b/>
                <w:bCs/>
                <w:sz w:val="20"/>
                <w:szCs w:val="20"/>
                <w:lang w:val="en-GB"/>
              </w:rPr>
              <w:t xml:space="preserve"> </w:t>
            </w:r>
            <w:r>
              <w:rPr>
                <w:rFonts w:cs="Arial" w:ascii="Arial" w:hAnsi="Arial"/>
                <w:b/>
                <w:bCs/>
                <w:strike/>
                <w:sz w:val="20"/>
                <w:szCs w:val="20"/>
                <w:lang w:val="en-GB"/>
              </w:rPr>
              <w:t>IN INTERNALLY DISPLACED PERSONS (IDP) CAMP, IKYOGEN, KWANDE LOCAL GOVERNMENT AREA, BENUE STATE</w:t>
            </w:r>
          </w:p>
          <w:p>
            <w:pPr>
              <w:pStyle w:val="Normal"/>
              <w:tabs>
                <w:tab w:val="clear" w:pos="720"/>
                <w:tab w:val="left" w:pos="1560" w:leader="none"/>
              </w:tabs>
              <w:rPr>
                <w:rFonts w:ascii="Arial" w:hAnsi="Arial" w:cs="Arial"/>
                <w:sz w:val="20"/>
                <w:szCs w:val="20"/>
                <w:lang w:val="en-GB"/>
              </w:rPr>
            </w:pPr>
            <w:r>
              <w:rPr>
                <w:rFonts w:cs="Arial" w:ascii="Arial" w:hAnsi="Arial"/>
                <w:sz w:val="20"/>
                <w:szCs w:val="20"/>
                <w:lang w:val="en-GB"/>
              </w:rPr>
              <w:t>The community and place did not describe specifically contribute to prevalence of soil transmitted helminth, so it can be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ed title</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Conclusion must be written again and answer the research question. How efficacy of albendazole in treating S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ethod must be added how to count EPG (egg per gram) in each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reference not complete. Author can cite my paper, Budi Apsari et al soil transmitted helmin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and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Need to proof read again, too much unusefull wo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revi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is manuscript was interesting in measure the efficacy of albendazole, but few part must be cleared again, like how to count prevalence, proportion of infection. How to count egg per gram, what category of mild, moderate dan heavy inf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s have been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0: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665134-dde2-4ca6-afe1-c8f25b0cf2c5</vt:lpwstr>
  </property>
  <property fmtid="{D5CDD505-2E9C-101B-9397-08002B2CF9AE}" pid="3" name="__Grammarly_42___1">
    <vt:lpwstr>__Grammarly_42___1</vt:lpwstr>
  </property>
  <property fmtid="{D5CDD505-2E9C-101B-9397-08002B2CF9AE}" pid="4" name="__Grammarly_42____i">
    <vt:lpwstr>__Grammarly_42____i</vt:lpwstr>
  </property>
</Properties>
</file>