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Research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RM_1389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ICACY OF ALBENDAZOLE MASS DRUG ADMINISTRATION ON SOIL TRANSMITTED HELMINTHS AMONG SCHOOL-AGE CHILDREN IN INTERNALLY DISPLACED PERSONS (IDP) CAMP, IKYOGEN, KWANDE LOCAL GOVERNMENT AREA, BENUE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study evaluates the efficacy of albendazole in treating soil-transmitted helminths among displaced children residing in environments with inadequate sanitatio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provides critical data on the differential responses of various parasites to the treatmen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findings indicate that targeting only school-aged children may be insufficien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ding the program to include all age groups and enhancing sanitation measures could potentially increase its effectiven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 xml:space="preserve">Authors should add how the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112 children were selected in this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H infections are considered  neglected tropical diseases (Montresor et al., 2020)[Montresor, A., Mupfasoni, D., Mikhailov, A., Mwinzi, P., Lucianez, A., Jamsheed, M., Gasimov, E., Warusavithana, S., Yajima, A., Bisoffi, Z., Buonfrate, D., Steinmann, P., Steinmann, P., Utzinger, J., Utzinger, J., Levecke, B., Vlaminck, J., Cools, P., Vercruysse, J., … Gyorkos, T. W. (2020). The global progress of soil-transmitted helminthiasis control in 2020 and World Health Organization targets for 2030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LOS Neglected Tropical Diseases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4</w:t>
            </w:r>
            <w:r>
              <w:rPr>
                <w:rFonts w:cs="Arial" w:ascii="Arial" w:hAnsi="Arial"/>
                <w:bCs/>
                <w:sz w:val="20"/>
                <w:szCs w:val="20"/>
              </w:rPr>
              <w:t>(8), 1–17. https://doi.org/10.1371/JOURNAL.PNTD.0008505]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suggesting relevant references for this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should;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be consistent in the use of “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faces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” and “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faeces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”, and must apply it in the faecal or faec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bookmarkStart w:id="4" w:name="_Hlk202516985"/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Basic school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 xml:space="preserve"> </w:t>
            </w:r>
            <w:bookmarkEnd w:id="4"/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 xml:space="preserve">will fit better than 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Primary School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wh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“Ikyogen” </w:t>
            </w:r>
            <w:r>
              <w:rPr>
                <w:rFonts w:cs="Arial" w:ascii="Arial" w:hAnsi="Arial"/>
                <w:sz w:val="20"/>
                <w:szCs w:val="20"/>
              </w:rPr>
              <w:t>was selected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ate whether all the include children had not been deworm in less than a mon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Modif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 Unicode MS;Arial" w:hAnsi="Arial Unicode MS;Arial" w:cs="Arial Unicode MS;Arial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rm.com/index.php/SAJR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11:43:00Z</dcterms:created>
  <dc:creator>anonymous</dc:creator>
  <dc:description/>
  <cp:keywords/>
  <dc:language>en-US</dc:language>
  <cp:lastModifiedBy>SDI 1137</cp:lastModifiedBy>
  <dcterms:modified xsi:type="dcterms:W3CDTF">2025-07-04T10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8b5a225-a6e7-4875-89a4-d2cadddd3f2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