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398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alaria parasite density in asymptomatic adult with type 2 diabe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n important article to study the burden of malaria parasite load in diabetics and compare it with the normal population. Other Indices also studied make way for further research pro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summarizes the study apt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ce article with tables showing comparison. However if a micro pictograph of the parasite ring form could be shown would be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howing in reference number 29</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6:20:00Z</dcterms:created>
  <dc:creator>anonymous</dc:creator>
  <dc:description/>
  <cp:keywords/>
  <dc:language>en-US</dc:language>
  <cp:lastModifiedBy>Editor-90</cp:lastModifiedBy>
  <dcterms:modified xsi:type="dcterms:W3CDTF">2025-07-15T07:39:00Z</dcterms:modified>
  <cp:revision>9</cp:revision>
  <dc:subject/>
  <dc:title/>
</cp:coreProperties>
</file>