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PSIJ_140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eastAsia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color w:val="000000"/>
                <w:sz w:val="20"/>
                <w:szCs w:val="20"/>
              </w:rPr>
              <w:t>Computational study of optical properties of calcium tungstate (CaWO</w:t>
            </w:r>
            <w:r>
              <w:rPr>
                <w:rFonts w:eastAsia="Arial"/>
                <w:b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eastAsia="Arial"/>
                <w:b/>
                <w:color w:val="000000"/>
                <w:sz w:val="20"/>
                <w:szCs w:val="20"/>
              </w:rPr>
              <w:t xml:space="preserve">)based on Density Functional Theory (DFT) 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emEspaamento"/>
              <w:rPr/>
            </w:pPr>
            <w:r>
              <w:rPr/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topic is relevant and computational parameter considered are well describ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795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write in a single pa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rewrote as requ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Figures should be labell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label the figures correct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References are diverse and up-to-date, covering both theoretical and experimental wo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cle includes clear methodology and relevant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There are no ethical issues in our manuscript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Ttulo4Char">
    <w:name w:val="Título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CorpodetextoChar">
    <w:name w:val="Corpo de texto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19:00Z</dcterms:created>
  <dc:creator>anonymous</dc:creator>
  <dc:description/>
  <cp:keywords/>
  <dc:language>en-US</dc:language>
  <cp:lastModifiedBy>Prof. Welberth</cp:lastModifiedBy>
  <dcterms:modified xsi:type="dcterms:W3CDTF">2025-07-18T11:25:00Z</dcterms:modified>
  <cp:revision>5</cp:revision>
  <dc:subject/>
  <dc:title/>
</cp:coreProperties>
</file>