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414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and Risk Factor Profile of Infants Treated with Bevacizumab or Nd: YAG Laser for Retinopathy of Premat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463"/>
        <w:gridCol w:w="7078"/>
        <w:gridCol w:w="701"/>
        <w:gridCol w:w="6299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is not rec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upd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must not contain abbreviation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revised</w:t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fine but no abbreviation in abstra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was started in 2018 , the data is very old. There should be some relevant data related to the present inform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are not recent, kindly updat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US"/>
              </w:rPr>
              <w:t>Language quality of article is ni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8T10:01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