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41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and Risk Factor Profile of Infants Treated with Bevacizumab or Nd: YAG Laser for Retinopathy of Premat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good comparative research for childhood blindnes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a comparative study and use two things to compare. so instead of OR should be A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omparative study of clinical and risk factor profiles in infants undergoing Bevacizumab and ND: YAG Laser treatment for Retinopathy of Prematurit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remove keyword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isk factors, prematurity, neonatal car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8T10:0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