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401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and tolerability of anti-inflammatory drugs in the treatment of dry eye syndro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trospective stud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as clinical relevance but certain points in the methodology are not clear such as the follow up schedule and dur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lang w:val="en-US"/>
              </w:rPr>
              <w:t>-Follow-up Duration: The study covered a 12-month period (January–December 2024), as stated in the </w:t>
            </w:r>
            <w:r>
              <w:rPr>
                <w:rFonts w:cs="Arial" w:ascii="Arial" w:hAnsi="Arial"/>
                <w:i/>
                <w:iCs/>
                <w:lang w:val="en-US"/>
              </w:rPr>
              <w:t>"Place and Duration of Study"</w:t>
            </w:r>
            <w:r>
              <w:rPr>
                <w:rFonts w:cs="Arial" w:ascii="Arial" w:hAnsi="Arial"/>
                <w:lang w:val="en-US"/>
              </w:rPr>
              <w:t> (Abstract) and </w:t>
            </w:r>
            <w:r>
              <w:rPr>
                <w:rFonts w:cs="Arial" w:ascii="Arial" w:hAnsi="Arial"/>
                <w:i/>
                <w:iCs/>
                <w:lang w:val="en-US"/>
              </w:rPr>
              <w:t>"Study design and settings"</w:t>
            </w:r>
            <w:r>
              <w:rPr>
                <w:rFonts w:cs="Arial" w:ascii="Arial" w:hAnsi="Arial"/>
                <w:lang w:val="en-US"/>
              </w:rPr>
              <w:t> (Methods).</w:t>
            </w:r>
          </w:p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Follow-up Schedule: patients were evaluated at three key intervals: Baseline (pre-treatment assessment).</w:t>
            </w:r>
          </w:p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d-treatment (after 2 weeks of therapy, coinciding with dexamethasone tapering in Group 1).</w:t>
            </w:r>
          </w:p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al assessment (at 4 weeks post-treatment initiation, aligning with the endpoint of dexamethasone use in Group 1 and carbomer gel adjustment in Group 2).</w:t>
            </w:r>
          </w:p>
          <w:p>
            <w:pPr>
              <w:pStyle w:val="Heading2"/>
              <w:ind w:left="21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rtain details need to be clarified in methodology such as the follow-up protoco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lang w:val="en-US"/>
              </w:rPr>
              <w:t xml:space="preserve">Thank you for this important observation. We recognize the need for greater clarity in our methodology section regarding follow-up procedures. </w:t>
            </w:r>
            <w:r>
              <w:rPr>
                <w:rFonts w:cs="Arial" w:ascii="Arial" w:hAnsi="Arial"/>
              </w:rPr>
              <w:t>The study protocol included standardized follow-up visits at: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line (pre-treatment evaluation)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 2 (mid-treatment assessment during dexamethasone tapering)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Week 4 (final endpoint evaluation)</w:t>
            </w:r>
          </w:p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 patients underwent comprehensive ocular surface examinations (Schirmer test, TBUT, fluorescein staining) and completed QOL questionnaires at each visi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except some corrections in writing the p values in the tabl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cent but have not been cited in the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are too many tables. They can be collated into fewer tabl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headings of the columns in the table need to be more descrip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 appreciate this suggestion, but I think maintaining distinct tables for baseline and follow-) data preserves critical longitudinal clarity and aligns with CONSORT guidelines for temporal reporting in clinical studi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The manuscript explicitly states that ethical standards were upheld, as all procedures complied with the 1964 Helsinki Declaration and its later amendments. Key ethical safeguards included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-Retrospective Design: The study utilized anonymized clinical data without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additional interventions, minimizing risk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- Informed Consent: Patients provided written consent for data use upon admissio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-Privacy Protection: No identifiable information was disclosed, ensuring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confidentiality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11:39:00Z</dcterms:created>
  <dc:creator>anonymous</dc:creator>
  <dc:description/>
  <cp:keywords/>
  <dc:language>en-US</dc:language>
  <cp:lastModifiedBy>Editor-26</cp:lastModifiedBy>
  <dcterms:modified xsi:type="dcterms:W3CDTF">2025-07-15T06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d6cde41-2d54-4b2c-9d2f-0ae9e370328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