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98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ACCOMMODATIVE CHANGES IN MYOPIC PATIENTS WITH ASTHENOPIC SYMPTOMS: A PROSPECTIVE OBSERVA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yopia is a visual impairment that continues to increase statistically and is progressive, making it very important to study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n keywords more effect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OMMODATIVE, MYOPIC ,ASTHENOP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istical data has not emerged on the increase in the population experiencing myopia worldwide and according to the research location, it is necessary to ad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56057704"/>
      <w:bookmarkStart w:id="6" w:name="_Hlk201857702"/>
      <w:bookmarkStart w:id="7" w:name="_Hlk156057704"/>
      <w:bookmarkStart w:id="8" w:name="_Hlk201857702"/>
      <w:bookmarkEnd w:id="7"/>
      <w:bookmarkEnd w:id="8"/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9" w:name="_Hlk201857702"/>
      <w:bookmarkStart w:id="10" w:name="_Hlk201857702"/>
      <w:bookmarkEnd w:id="10"/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11" w:name="_Hlk156057704"/>
      <w:bookmarkStart w:id="12" w:name="_Hlk156057704"/>
      <w:bookmarkEnd w:id="12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3" w:name="_Hlk170903434"/>
      <w:bookmarkStart w:id="14" w:name="_Hlk171324449"/>
      <w:bookmarkStart w:id="15" w:name="_Hlk170903434"/>
      <w:bookmarkStart w:id="16" w:name="_Hlk171324449"/>
      <w:bookmarkEnd w:id="15"/>
      <w:bookmarkEnd w:id="1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02:00Z</dcterms:created>
  <dc:creator>anonymous</dc:creator>
  <dc:description/>
  <cp:keywords/>
  <dc:language>en-US</dc:language>
  <cp:lastModifiedBy>Editor-90</cp:lastModifiedBy>
  <dcterms:modified xsi:type="dcterms:W3CDTF">2025-07-09T08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