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9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opia progression and associated factors among myopic pediatric patients attending a Tertiary hospital in Norther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critical insights into myopia progression among pediatric populations in Tanzania, a region with limited existing data on this growing public health concern. The study identifies key modifiable risk factors (e.g., near work, screen proximity, family history) and highlights the need for early intervention strategies in low-resource settings. Given the global rise in pediatric myopia, these findings contribute valuable epidemiological data that can inform clinical guidelines and preventive measures in similar African contexts. Additionally, the study underscores the necessity of tailored public health interventions, such as parental education and school-based screening programs, to mitigate myopia progr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encouraging comments, and have revised the introduction and discussion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rPr>
              <w:t>The title is appropriate and clearly reflects the study's focus. However, for greater specificity, a slight revision could be:</w:t>
              <w:br/>
            </w:r>
            <w:r>
              <w:rPr>
                <w:rFonts w:cs="Arial" w:ascii="Arial" w:hAnsi="Arial"/>
                <w:b/>
                <w:bCs/>
                <w:i/>
                <w:iCs/>
                <w:sz w:val="20"/>
                <w:szCs w:val="20"/>
              </w:rPr>
              <w:t>"Progression of Myopia and Associated Risk Factors Among Pediatric Patients at a Tertiary Hospital in Northern Tanzania: A Cross-Section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gree with the reviewers suggestion and have updated the title to: </w:t>
            </w:r>
          </w:p>
          <w:p>
            <w:pPr>
              <w:pStyle w:val="Normal"/>
              <w:rPr>
                <w:rFonts w:ascii="Arial" w:hAnsi="Arial" w:cs="Arial"/>
                <w:sz w:val="20"/>
                <w:szCs w:val="20"/>
                <w:lang w:val="en-GB"/>
              </w:rPr>
            </w:pPr>
            <w:r>
              <w:rPr>
                <w:rFonts w:cs="Arial" w:ascii="Arial" w:hAnsi="Arial"/>
                <w:b/>
                <w:bCs/>
                <w:i/>
                <w:iCs/>
                <w:sz w:val="20"/>
                <w:szCs w:val="20"/>
              </w:rPr>
              <w:t>Progression of Myopia and Associated Risk Factors Among Pediatric Patients at a Tertiary Hospital in Northern Tanzania: A Cross-section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 changes were made to the abstract based of this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ethodology is robust, employing objective refraction and multivariable regression to control for confounders. The definition of myopia progression (spherical equivalent change) aligns with standard practices. However, the discussion could better address why some factors (e.g., outdoor time) lost significance in adjusted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we have made the rectifications in the discussion section to better discuss why outdoor time did not remain significant in adjusted model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references are releva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the suggested article was added to the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suitable for scholarly communication, with minor grammatical refinements needed (e.g., "face to face" → "face-to-fa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arefully reviewed the article and corrected the grammatical issu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Strengths: </w:t>
            </w:r>
            <w:r>
              <w:rPr>
                <w:rFonts w:cs="Arial" w:ascii="Arial" w:hAnsi="Arial"/>
                <w:sz w:val="20"/>
                <w:szCs w:val="20"/>
                <w:lang w:val="en-GB"/>
              </w:rPr>
              <w:t>Strong study design, clinically relevant findings, and a focus on an understudied population.</w:t>
            </w:r>
          </w:p>
          <w:p>
            <w:pPr>
              <w:pStyle w:val="NormalWeb"/>
              <w:rPr>
                <w:rFonts w:ascii="Arial" w:hAnsi="Arial" w:cs="Arial"/>
                <w:b/>
                <w:b/>
                <w:sz w:val="20"/>
                <w:szCs w:val="20"/>
                <w:lang w:val="en-GB"/>
              </w:rPr>
            </w:pPr>
            <w:r>
              <w:rPr>
                <w:rFonts w:cs="Arial" w:ascii="Arial" w:hAnsi="Arial"/>
                <w:b/>
                <w:sz w:val="20"/>
                <w:szCs w:val="20"/>
                <w:lang w:val="en-GB"/>
              </w:rPr>
              <w:t xml:space="preserve">Limitations: </w:t>
            </w:r>
            <w:r>
              <w:rPr>
                <w:rFonts w:cs="Arial" w:ascii="Arial" w:hAnsi="Arial"/>
                <w:sz w:val="20"/>
                <w:szCs w:val="20"/>
                <w:lang w:val="en-GB"/>
              </w:rPr>
              <w:t>Generalizability may be limited due to the hospital-based sample. A future multicenter study could enhance external validity.</w:t>
            </w:r>
          </w:p>
          <w:p>
            <w:pPr>
              <w:pStyle w:val="NormalWeb"/>
              <w:spacing w:before="0" w:after="0"/>
              <w:rPr>
                <w:rFonts w:ascii="Arial" w:hAnsi="Arial" w:cs="Arial"/>
                <w:sz w:val="20"/>
                <w:szCs w:val="20"/>
                <w:lang w:val="en-GB"/>
              </w:rPr>
            </w:pPr>
            <w:r>
              <w:rPr>
                <w:rFonts w:cs="Arial" w:ascii="Arial" w:hAnsi="Arial"/>
                <w:b/>
                <w:sz w:val="20"/>
                <w:szCs w:val="20"/>
                <w:lang w:val="en-GB"/>
              </w:rPr>
              <w:t xml:space="preserve">Recommendation: </w:t>
            </w:r>
            <w:r>
              <w:rPr>
                <w:rFonts w:cs="Arial" w:ascii="Arial" w:hAnsi="Arial"/>
                <w:sz w:val="20"/>
                <w:szCs w:val="20"/>
                <w:lang w:val="en-GB"/>
              </w:rPr>
              <w:t>Consider discussing potential interventions (e.g., school-based screen-time policies) in greater dept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Cs/>
                <w:sz w:val="20"/>
                <w:szCs w:val="20"/>
                <w:lang w:val="en-GB"/>
              </w:rPr>
              <w:t>Minor revis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thoughtful summary, and have added the potential public health interventions, including school based policies on screen time and increased outdoor expos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dentified in the study, and ethical approval was obtained from the relevant institutional review board as well as written consent from caregive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0:38:00Z</dcterms:modified>
  <cp:revision>123</cp:revision>
  <dc:subject/>
  <dc:title/>
</cp:coreProperties>
</file>