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97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Limited Cyclophotocoagulation in Glaucoma Therapy Among Adult Patients with Refractory Glaucoma at KCMC Eye Department 2023-202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important for the scientific community as it provides data about efficacy of TSCPC for refractory glaucoma. This research could contribute valuable data for therapeutic choice for glaucom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provides important evidence regarding the efficacy of limited transscleral cyclophotocoagulation (TSCPC) in the management of refractory glaucoma, particularly in a low-resource tertiary setting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re-arrange to be more effective sentence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: </w:t>
            </w:r>
            <w:bookmarkStart w:id="4" w:name="_Hlk202962485"/>
            <w:r>
              <w:rPr>
                <w:rFonts w:cs="Arial" w:ascii="Arial" w:hAnsi="Arial"/>
                <w:sz w:val="20"/>
                <w:szCs w:val="20"/>
                <w:lang w:val="en-GB"/>
              </w:rPr>
              <w:t>Efficacy of Limited Cyclophotocoagulation in the Treatment of Refractory Glaucoma Among Adult Patients at the KCMC Eye Department in 2023–2024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the suggestion and have revised the title accordingly for clarity and impact.</w:t>
              <w:br/>
              <w:t xml:space="preserve">Revised Title: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Efficacy of Limited Cyclophotocoagulation in the Treatment of Refractory Glaucoma Among Adult Patients at the KCMC Eye Department in 2023–2024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. No changes were suggested, and we believe the abstract sufficiently summarizes the objectives, methodology, key findings, and conclusion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re pleased that the manuscript was found to be scientifically correct. We have ensured that the methodology, data analysis, and interpretation are sound and align with current clinical knowledg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and recent enough. Only 4 of 20 out of last-10-yea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cknowledge the comment regarding the recency of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minor adjustm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erm “ophthalmology department” is preferable to “eye department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ointing out the preferred terminology. We have revised "eye department" to "ophthalmology department" throughout the manuscript to align with scholarly standard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 are no ethical concerns associated with this study. Ethical clearance was obtained from the Kilimanjaro Christian Medical University College Research and Ethics Committe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0T10:49:00Z</dcterms:modified>
  <cp:revision>117</cp:revision>
  <dc:subject/>
  <dc:title/>
</cp:coreProperties>
</file>