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Ophthalmology Research: An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OR_13908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linicians' perspectives on the management of vernal keratoconjunctivitis in Indian Setting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provides valuable real-world insights into VKC management from a broad sample of Indian ophthalmologists. It highlights current clinical practices, treatment preferences, and diagnostic strategies, helping bridge the gap between evidence-based guidelines and practical care. The findings are especially relevant for improving pediatric ocular allergy outcomes and developing standardized protocols in tropical and resource-limited setting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cknowledging the valuable comments from the reviewer.</w:t>
            </w:r>
          </w:p>
        </w:tc>
      </w:tr>
      <w:tr>
        <w:trPr>
          <w:trHeight w:val="2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cknowledging the valuable comments from the reviewer.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is mostly comprehensive, summarizing the objective, methodology, key findings, and conclus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cknowledging the valuable comments from the reviewer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manuscript is scientifically accurate. The methodology is sound, based on a well-designed structured questionnaire, and the statistical analysis is appropriate for a descriptive cross-sectional survey. The interpretation of the findings is consistent with current literature, and references are appropriately ci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cknowledging the valuable comments from the reviewer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ferences are recent, relevant, and adequ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cknowledging the valuable comments from the reviewer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IN" w:eastAsia="en-I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 w:bidi="hi-IN"/>
              </w:rPr>
              <w:t>The language is scholarly and appropriate for scientific communication. The manuscript is clear, coherent, and well-structured. Minor grammatical and stylistic edits may improve readability in places, but overall, the English is of good qual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cknowledging the valuable comments from the reviewer.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or.com/index.php/O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01T13:02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2c52418-9248-4d18-a859-320980454a7c</vt:lpwstr>
  </property>
</Properties>
</file>