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Ophthalmology Research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OR_1390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nicians' perspectives on the management of vernal keratoconjunctivitis in Indian Setting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indings underscore the need for continued awareness and standardized protocols in VKC manag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ing the valuable comments from the reviewer.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 the title of the article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ing the valuable comments from the reviewer.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ing the valuable comments from the reviewer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scientifically,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ing the valuable comments from the reviewer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ing the valuable comments from the reviewer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language quality of the article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cknowledging the valuable comments from the reviewer.</w:t>
            </w:r>
          </w:p>
        </w:tc>
      </w:tr>
      <w:tr>
        <w:trPr>
          <w:trHeight w:val="1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A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or.com/index.php/O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1T13:02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4b06d94-9861-472d-b399-3278c473ef8a</vt:lpwstr>
  </property>
</Properties>
</file>