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Ophthalmology Research: An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OR_1379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ductivity of Primary Pediatric Eye Care: Are we there yet? A cross-sectional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 xml:space="preserve">This manuscript addresses a significant gap in pediatric eye health by examining the productivity of primary eye care services in young children, a population often overlooked in low-resource settings. The findings highlight critical systemic and operational barriers that hinder the effective delivery of pediatric eye services at the primary level, which have implications for public health planning, policy development, and capacity building.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I think this explains better the importance of my stud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itle is partially suitable. While it is informative, the phrase Are we there yet?  adds an informal, conversational tone that may not be appropriate for a scholarly journal.</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Suggest </w:t>
            </w:r>
          </w:p>
          <w:p>
            <w:pPr>
              <w:pStyle w:val="Normal"/>
              <w:rPr/>
            </w:pPr>
            <w:r>
              <w:rPr>
                <w:rFonts w:cs="Arial" w:ascii="Arial" w:hAnsi="Arial"/>
                <w:sz w:val="20"/>
                <w:szCs w:val="20"/>
              </w:rPr>
              <w:t>Title: Productivity and Barriers in Primary Paediatric Eye Care: A Cross-Sectional Study from Tanzania (OR ) Title: Assessing the Productivity of Primary Pediatric Eye Care Services in Tanzania: A Cross-Sectional Study</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kindly appreciate your perfect suggestion of the title. However, I have an opinion to make it more attractive</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 xml:space="preserve">Suggest </w:t>
            </w:r>
          </w:p>
          <w:p>
            <w:pPr>
              <w:pStyle w:val="Normal"/>
              <w:rPr/>
            </w:pPr>
            <w:r>
              <w:rPr>
                <w:rFonts w:cs="Arial" w:ascii="Arial" w:hAnsi="Arial"/>
                <w:sz w:val="20"/>
                <w:szCs w:val="20"/>
                <w:lang w:val="en-GB"/>
              </w:rPr>
              <w:t xml:space="preserve">Tittle: Productivity of Primary Paediatric Eye Care: Unlocking Peak Performance, A Cross-Sectional Study from Northern Tanzania. OR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itle: Productivity of Primary Paediatric Eye Care: Progress is Underway, A Cross-Sectional Study From Northern Tanzania</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 sample size detail in the methodology for transparency. Clarify what “productivity” means numerically in the results. Refine grammar, revise the conclusion sec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I have worked on tha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 is scientifically sound with a clear aim, appropriate methodology, and logical interpretation of results. The statistical analysis, including mean productivity and chi-square tests, supports the study’s conclus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ne concern is the response rate wording in section 3.1.1, which lists over 100%; this should be clarified or correcte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o clarify this, I was aiming to double the number of my minimum sample size for health workers which was initially 52 and 26 for health facilities. But in the field, I managed to get 111 health care workers in the 30 health facilities which I visit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for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Yes, the references are mostly sufficient, current (2020–2022), and relevant to the topic. The manuscript cites reputable journals and WHO reports. Please include some recent references up to July 2023.</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 but unfortunately there are few studies done in this area however, I have managed to get only one relevant recent reference from WHO 2023. Is it okay to include other references past July 2023?</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language is generally understandable but requires improvement for scholarly communication.  Proofreading and professional language editing are recommended.</w:t>
            </w:r>
          </w:p>
          <w:p>
            <w:pPr>
              <w:pStyle w:val="Normal"/>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I have worked on it.</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rPr>
            </w:pPr>
            <w:r>
              <w:rPr>
                <w:rFonts w:cs="Arial" w:ascii="Arial" w:hAnsi="Arial"/>
                <w:sz w:val="20"/>
                <w:szCs w:val="20"/>
              </w:rPr>
              <w:t>The figures and tables are informative but lack proper legends/captions in places. Each should be clearly labelled and explained in the text. Discussion effectively contextualises the findings but would benefit from a more structured format. Consider including a recommendation section that summarises actionable next steps for policymakers or stakeholder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I have worked on i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I have corrected the manuscript and highlighted those parts. Thank you for your perfect review.</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MoolBor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rFonts w:cs="DaunPenh"/>
      <w:kern w:val="2"/>
      <w:lang w:val="en-US" w:bidi="ar-SA"/>
    </w:rPr>
  </w:style>
  <w:style w:type="character" w:styleId="Heading3Char">
    <w:name w:val="Heading 3 Char"/>
    <w:qFormat/>
    <w:rPr>
      <w:rFonts w:ascii="Calibri Light" w:hAnsi="Calibri Light" w:eastAsia="Times New Roman" w:cs="MoolBoran"/>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DaunPenh"/>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or.com/index.php/O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08:35:00Z</dcterms:created>
  <dc:creator>anonymous</dc:creator>
  <dc:description/>
  <cp:keywords/>
  <dc:language>en-US</dc:language>
  <cp:lastModifiedBy>Editor-90</cp:lastModifiedBy>
  <dcterms:modified xsi:type="dcterms:W3CDTF">2025-06-11T07:5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2ad05d1-362f-43f5-80da-b0671571a2b5</vt:lpwstr>
  </property>
</Properties>
</file>