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407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HEPATITIS B VIRUS AMONG STUDENTS Of NNAMDI AZIKIWE UNIVERSITY ATTENDING THE UNIVERSITY MEDICAL CENTRE, AWKA FOR MEDICAL EXAMIN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9T09:5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