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01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ON LUMPY SKIN DISEASE (LSD) AMONG DAIRY FARMERS OF PALAMPUR TEHSIL AND CONSTRAINTS IN ADOPTING CONTROL MEAS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very important to the scientific world, for it highlights the factors that lead to the spread of lumpy skin disease. It also creates awareness in the community on measures which can be taken to control LSD. It has also brought about the appreciation of using community campaigns in the control and prevention of Lumpy Skin Diseas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highlight w:val="green"/>
              </w:rPr>
              <w:t>A SURVEY ON LUMPY SKIN DISEASE (LSD) AMONG DAIRY FARMERS OF PALAMPUR TEHSIL AND CONSTRAINTS IN ADOPTING CONTROL MEASURES.</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w:t>
            </w:r>
            <w:r>
              <w:rPr>
                <w:rFonts w:cs="Arial" w:ascii="Arial" w:hAnsi="Arial"/>
                <w:b/>
                <w:bCs/>
                <w:sz w:val="20"/>
                <w:szCs w:val="20"/>
                <w:highlight w:val="green"/>
                <w:lang w:val="en-GB"/>
              </w:rPr>
              <w:t>title is suitable, it’s just an addition of ‘A’ at the beginning of the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uthors should include </w:t>
            </w:r>
            <w:r>
              <w:rPr>
                <w:rFonts w:cs="Arial" w:ascii="Arial" w:hAnsi="Arial"/>
                <w:b/>
                <w:bCs/>
                <w:sz w:val="20"/>
                <w:szCs w:val="20"/>
                <w:highlight w:val="green"/>
                <w:lang w:val="en-GB"/>
              </w:rPr>
              <w:t>the aim and methods used in the study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applic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was </w:t>
            </w:r>
            <w:r>
              <w:rPr>
                <w:rFonts w:cs="Arial" w:ascii="Arial" w:hAnsi="Arial"/>
                <w:b/>
                <w:sz w:val="20"/>
                <w:szCs w:val="20"/>
                <w:highlight w:val="green"/>
                <w:lang w:val="en-GB"/>
              </w:rPr>
              <w:t>systematically written and most of the points are sufficient and appropriate. The authors should include the methods and aim of the study in the abstract</w:t>
            </w:r>
            <w:r>
              <w:rPr>
                <w:rFonts w:cs="Arial" w:ascii="Arial" w:hAnsi="Arial"/>
                <w:b/>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 authors are dealing with animals, hence there was need to collect ethical approval. There is no statement indicating that ethical issues were handl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12:33: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488379e-243e-430e-af60-96e021876a9d</vt:lpwstr>
  </property>
  <property fmtid="{D5CDD505-2E9C-101B-9397-08002B2CF9AE}" pid="3" name="__Grammarly_42___1">
    <vt:lpwstr>__Grammarly_42___1</vt:lpwstr>
  </property>
  <property fmtid="{D5CDD505-2E9C-101B-9397-08002B2CF9AE}" pid="4" name="__Grammarly_42____i">
    <vt:lpwstr>__Grammarly_42____i</vt:lpwstr>
  </property>
</Properties>
</file>