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401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VEY ON LUMPY SKIN DISEASE (LSD) AMONG DAIRY FARMERS OF PALAMPUR TEHSIL AND CONSTRAINTS IN ADOPTING CONTROL MEASU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Lumpy  Skin Diseases  (LSD) is one of the important topics for Medical science and it is very important for farmer who engaged in farming. this research paper will be beneficial  for society in near futur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tab/>
              <w:t xml:space="preserve">Yes, Suit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52" w:leader="none"/>
              </w:tabs>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Abstract is goo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orre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d is goo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ood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formative articl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7:52:00Z</dcterms:created>
  <dc:creator>anonymous</dc:creator>
  <dc:description/>
  <cp:keywords/>
  <dc:language>en-US</dc:language>
  <cp:lastModifiedBy>SDI 1186</cp:lastModifiedBy>
  <dcterms:modified xsi:type="dcterms:W3CDTF">2025-07-21T12: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a4f4553-6c8d-45d6-a34e-e7bd147e9ca9</vt:lpwstr>
  </property>
  <property fmtid="{D5CDD505-2E9C-101B-9397-08002B2CF9AE}" pid="3" name="__Grammarly_42___1">
    <vt:lpwstr>__Grammarly_42___1</vt:lpwstr>
  </property>
  <property fmtid="{D5CDD505-2E9C-101B-9397-08002B2CF9AE}" pid="4" name="__Grammarly_42____i">
    <vt:lpwstr>__Grammarly_42____i</vt:lpwstr>
  </property>
</Properties>
</file>