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399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nergistic effects of dual inoculation with rhizobia and arbuscular mycorrhizal fungi selected on peanut seedlings growth paramet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ant inoculation with selected microorganisms remains a good alternative environment friendly. It minimizes the biodiversity loss caused by the excessive use of chemical fertilizer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eanut seeds are rich in fat with a content of 50 to 55%. They contain about 20 to 25% protein and are rich in minerals (phosphorus, calcium, magnesium, potassium) and vitami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ycorrhizal colonization of plant roots can expand the root absorption zone through the presence of external hyphae that grow and develop through the fine roots of pla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US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8:10:00Z</dcterms:created>
  <dc:creator>anonymous</dc:creator>
  <dc:description/>
  <cp:keywords/>
  <dc:language>en-US</dc:language>
  <cp:lastModifiedBy>SDI 1137</cp:lastModifiedBy>
  <dcterms:modified xsi:type="dcterms:W3CDTF">2025-07-15T10:35:00Z</dcterms:modified>
  <cp:revision>6</cp:revision>
  <dc:subject/>
  <dc:title/>
</cp:coreProperties>
</file>