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Microbiology Research Journal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MRJI_1398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rinary Tract Infections (UTIs): Prevalence and Associated Uropathogens Among Apparently Healthy Students of a Tertiary Institution in South-East,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urinary tract infection is very important as a serious issue and there important comes from re-infection and there are no cure available could be the final solve and elimination it in the en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UTHORS AGREED WITH THE REVIEWERS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it i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Its brief and expressing the main subj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almost all are UpToDat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article has much work and deals with crucial item in scientific community.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54" w:before="0" w:after="160"/>
              <w:jc w:val="both"/>
              <w:rPr>
                <w:rFonts w:ascii="Arial" w:hAnsi="Arial" w:cs="Arial"/>
                <w:sz w:val="20"/>
                <w:szCs w:val="20"/>
              </w:rPr>
            </w:pPr>
            <w:r>
              <w:rPr>
                <w:rFonts w:cs="Arial" w:ascii="Arial" w:hAnsi="Arial"/>
                <w:sz w:val="20"/>
                <w:szCs w:val="20"/>
              </w:rPr>
              <w:t xml:space="preserve">The students were fully informed and made to understand clearly the reasons for collecting their urine and the processes involved. Informed consents were obtained without coercion, and they were informed that they should be free to decline without any negative consequences. The participants were clearly made to understand how the urine will be collected and that there is no potential risks or benefits. They were informed that the data obtained should be kept confidential and only shared with individuals who are authorized and necessary for research purposes. The identity of the participants was anonymous. </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mrji.com/index.php/MR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9T09:58:00Z</dcterms:modified>
  <cp:revision>120</cp:revision>
  <dc:subject/>
  <dc:title/>
</cp:coreProperties>
</file>