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98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rinary Tract Infections (UTIs): Prevalence and Associated Uropathogens Among Apparently Healthy Students of a Tertiary Institution in South-Ea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and hypothesis in this manuscript is excellent in the field of microbiology, as UTIs are an significant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information presented in the manuscript is clear, scientifically, and supported by a well-cited literature review. The methodology, sample size, and data analysis are generally appropriate, and the interpretation of the results is logica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appropriate and relevant to the subj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54" w:before="0" w:after="160"/>
              <w:jc w:val="both"/>
              <w:rPr>
                <w:rFonts w:ascii="Arial" w:hAnsi="Arial" w:cs="Arial"/>
                <w:sz w:val="20"/>
                <w:szCs w:val="20"/>
              </w:rPr>
            </w:pPr>
            <w:r>
              <w:rPr>
                <w:rFonts w:cs="Arial" w:ascii="Arial" w:hAnsi="Arial"/>
                <w:sz w:val="20"/>
                <w:szCs w:val="20"/>
              </w:rPr>
              <w:t xml:space="preserve">The students were fully informed and made to understand clearly the reasons for collecting their urine and the processes involved. Informed consents were obtained without coercion, and they were informed that they should be free to decline without any negative consequences. The participants were clearly made to understand how the urine will be collected and that there is no potential risks or benefits. They were informed that the data obtained should be kept confidential and only shared with individuals who are authorized and necessary for research purposes. The identity of the participants was anonymous.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9T09:58:00Z</dcterms:modified>
  <cp:revision>120</cp:revision>
  <dc:subject/>
  <dc:title/>
</cp:coreProperties>
</file>