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398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duction and optimization of fungal silicase using rice straw under solid state ferment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aims in utilising waste and converting into a value source for production the enzyme silicase which has several benefits in many areas of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manuscript presents a sustainable approach for converting agricultural waste, specifically rice straw, into a valuable enzymatic product silicase using fungal strains under solid-state fermentation. The research not only addresses environmental concerns related to waste management but also explores the biotechnological potential of silicase, which is gaining interest for its applications in agriculture, nanotechnology, and environmental remediation. The study contributes to the growing field of bioresource valorization and provides insights into process optimization for enzyme production. Thus, the findings hold significance for both scientific research and industrial applications.</w:t>
            </w:r>
          </w:p>
        </w:tc>
      </w:tr>
      <w:tr>
        <w:trPr>
          <w:trHeight w:val="16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 the title is suitable and aligns well with the content and objectives of the manuscript.</w:t>
            </w:r>
          </w:p>
        </w:tc>
      </w:tr>
      <w:tr>
        <w:trPr>
          <w:trHeight w:val="36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could be elaborated. May be the jist of the results could be mentioned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is concise and outlines the key aspects of the study.</w:t>
            </w:r>
          </w:p>
        </w:tc>
      </w:tr>
      <w:tr>
        <w:trPr>
          <w:trHeight w:val="12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work is  carried out in a systematic way</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bCs w:val="false"/>
                <w:lang w:val="en-IN"/>
              </w:rPr>
              <w:t>Yes, the experimental work is scientifically sound and has been carried out systematically using appropriate methods and controls. The data support the conclusions draw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sufficient reference has been mentioned, but few are below the year 2000</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 the manuscript includes a sufficient number of references, most of which are recent and relevant to the topic.</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ai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 xml:space="preserve">The language quality is fair. </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work goes with a flow, a simple work has been carried out in a structure mann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presents the research in a logical and well-structured manner. Though the study is relatively simple, it is methodically planned and offers practical applica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rPr>
              <w:t>There are no ethical issues associated with this manuscript. All experimental procedures were carried out following standard laboratory protocols and ethical guidelines. No human or animal subjects were involved in the study.</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8:23:00Z</dcterms:created>
  <dc:creator>anonymous</dc:creator>
  <dc:description/>
  <cp:keywords/>
  <dc:language>en-US</dc:language>
  <cp:lastModifiedBy>SDI 1137</cp:lastModifiedBy>
  <dcterms:modified xsi:type="dcterms:W3CDTF">2025-07-08T07:19:00Z</dcterms:modified>
  <cp:revision>4</cp:revision>
  <dc:subject/>
  <dc:title/>
</cp:coreProperties>
</file>