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icrobiology Research Journal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MRJI_13983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duction and optimization of fungal silicase using rice straw under solid state ferment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 work brought to the fore the importance of sourcing for cheap and readily available agricultural raw materials for industrial production of enzymes. Discovering a strategy to control environmental pollution through the use of rice straw for industrial production of enzymes is of economic advantag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very a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49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fulfilled all the necessary consideration in modern scientific abstract writ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xcept for few sentences in the “Result and Discussion” section, the manuscrip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mrji.com/index.php/MR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11:04:00Z</dcterms:created>
  <dc:creator>anonymous</dc:creator>
  <dc:description/>
  <cp:keywords/>
  <dc:language>en-US</dc:language>
  <cp:lastModifiedBy>Editor GP 005</cp:lastModifiedBy>
  <dcterms:modified xsi:type="dcterms:W3CDTF">2025-07-08T07:53:00Z</dcterms:modified>
  <cp:revision>7</cp:revision>
  <dc:subject/>
  <dc:title/>
</cp:coreProperties>
</file>