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9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ng Abortion in Nellore Ewes Caused by Brucella melitensis Using Oral Medroxyprogesterone Acetate 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. No AI based sentences are there in the manuscript.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ucellosis is very deadly disease of animals. All the animals specially large or small suffers hence a huge loss was seen. By using Medroxyprogesterone we can avoid such los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uthors are thankful for the reviewer for the input given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Thanks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o addition or deletion of points i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.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Thank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8T09:50:00Z</dcterms:modified>
  <cp:revision>119</cp:revision>
  <dc:subject/>
  <dc:title/>
</cp:coreProperties>
</file>