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5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Activity Of Lactic Acid Bacteria Isolated From Curdled Milk And Bacteriocin Synthesis Ge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article mainly adds scientific proofs to the existing literature and It increase the scientific rigor of the journal. Antagonist activity of Lactic acid bacteria is previously known but production of bacteriocin by the bacteria and at gene level is new to the scientific f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ntimicrobial activity and bacteriocin production  by Lactic acid bacteria isolated from curdled milk</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w:t>
            </w:r>
            <w:r>
              <w:rPr>
                <w:rFonts w:cs="Arial" w:ascii="Arial" w:hAnsi="Arial"/>
                <w:b/>
                <w:bCs/>
                <w:sz w:val="20"/>
                <w:szCs w:val="20"/>
                <w:lang w:val="en-GB"/>
              </w:rPr>
              <w:t>Indigenous Microbes, Potent Solutions: Antimicrobial Activity  Of Lactic Acid Bacteria from Burkina Faso Curdled Milk and Genetic Insights into Bacteriocin Production” is the new titl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Overall representation of the article is good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The language and grammar should be revised before publication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fr-FR"/>
              </w:rPr>
              <w:t>Corrections have been made to improve language and grammar.</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b/>
                <w:b/>
                <w:bCs/>
                <w:sz w:val="20"/>
                <w:szCs w:val="20"/>
                <w:lang w:val="fr-FR"/>
              </w:rPr>
            </w:pPr>
            <w:r>
              <w:rPr>
                <w:rFonts w:eastAsia="Arial Unicode MS;Arial" w:cs="Arial" w:ascii="Arial" w:hAnsi="Arial"/>
                <w:b/>
                <w:bCs/>
                <w:sz w:val="20"/>
                <w:szCs w:val="20"/>
                <w:lang w:val="fr-FR"/>
              </w:rPr>
              <w:t>This study does not involve ethical issues. So, not applicable</w:t>
            </w:r>
          </w:p>
          <w:p>
            <w:pPr>
              <w:pStyle w:val="Normal"/>
              <w:spacing w:lineRule="auto" w:line="276"/>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11: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018a04-b634-403d-9e02-a04d020990d0</vt:lpwstr>
  </property>
  <property fmtid="{D5CDD505-2E9C-101B-9397-08002B2CF9AE}" pid="3" name="ICV">
    <vt:lpwstr>1405ca42986d4dc9b0995bdfa75f1d48</vt:lpwstr>
  </property>
</Properties>
</file>