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5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Activity Of Lactic Acid Bacteria Isolated From Curdled Milk And Bacteriocin Synthesis Ge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presents an interesting and relevant study on the antimicrobial properties of lactic acid bacteria (LAB) isolated from curdled milk in Burkina Faso. The focus on both antibacterial and antifungal activities, along with an investigation of bacteriocin genes, adds scientific value. The topic is timely, given the increasing interest in natural antimicrob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rPr>
              <w:t>Please include numerical data (MIC and inhibition ranges) directly in the abstract to better highlight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These suggestions have been taken into account in the abstract.</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bl>
            <w:tblPr>
              <w:tblW w:w="5000" w:type="pct"/>
              <w:jc w:val="left"/>
              <w:tblInd w:w="0" w:type="dxa"/>
              <w:tblLayout w:type="fixed"/>
              <w:tblCellMar>
                <w:top w:w="0" w:type="dxa"/>
                <w:left w:w="0" w:type="dxa"/>
                <w:bottom w:w="0" w:type="dxa"/>
                <w:right w:w="0" w:type="dxa"/>
              </w:tblCellMar>
            </w:tblPr>
            <w:tblGrid>
              <w:gridCol w:w="7079"/>
            </w:tblGrid>
            <w:tr>
              <w:trPr>
                <w:trHeight w:val="890"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b/>
                      <w:b/>
                      <w:bCs/>
                      <w:sz w:val="20"/>
                      <w:szCs w:val="20"/>
                      <w:lang w:val="fr-FR"/>
                    </w:rPr>
                  </w:pPr>
                  <w:r>
                    <w:rPr>
                      <w:rFonts w:eastAsia="Arial Unicode MS;Arial" w:cs="Arial" w:ascii="Arial" w:hAnsi="Arial"/>
                      <w:b/>
                      <w:bCs/>
                      <w:sz w:val="20"/>
                      <w:szCs w:val="20"/>
                      <w:lang w:val="fr-FR"/>
                    </w:rPr>
                    <w:t>This study does not involve ethical issues. So, not applicable</w:t>
                  </w:r>
                </w:p>
                <w:p>
                  <w:pPr>
                    <w:pStyle w:val="Normal"/>
                    <w:spacing w:lineRule="auto" w:line="276"/>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11:17: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b8de1a-b990-4399-b0b3-0b502bff3666</vt:lpwstr>
  </property>
</Properties>
</file>