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MRJI_1392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olation and Characterization of Multifunctional Plant-Growth-Promoting Bacteria from Indigenous Sahiwal Cow Dung for Sustainable Agricul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ll research with novel findings and all…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appreciate the reviewer’s positive evaluation and thoughtful feedback</w:t>
            </w:r>
          </w:p>
        </w:tc>
      </w:tr>
      <w:tr>
        <w:trPr>
          <w:trHeight w:val="2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appreciate the reviewer’s positive evaluation and thoughtful feedback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ritten very well, just add location and year of stud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appreciate the reviewer’s positive evaluation and thoughtful feedbac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ocation was added in the Abstract and year was added in the Ackowledgemen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appreciate the reviewer’s positive evaluation and thoughtful feedbac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appreciate the reviewer’s positive evaluation and thoughtful feedbac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We appreciate the reviewer’s positive evaluation and thoughtful feedback</w:t>
            </w:r>
          </w:p>
        </w:tc>
      </w:tr>
      <w:tr>
        <w:trPr>
          <w:trHeight w:val="9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A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8T12:52:00Z</dcterms:created>
  <dc:creator>anonymous</dc:creator>
  <dc:description/>
  <cp:keywords/>
  <dc:language>en-US</dc:language>
  <cp:lastModifiedBy>SDI 1137</cp:lastModifiedBy>
  <dcterms:modified xsi:type="dcterms:W3CDTF">2025-06-30T06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8CA13E3C6845F08B5412EE3B279D94_12</vt:lpwstr>
  </property>
  <property fmtid="{D5CDD505-2E9C-101B-9397-08002B2CF9AE}" pid="3" name="KSOProductBuildVer">
    <vt:lpwstr>1033-12.2.0.21179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