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840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microbial Susceptibility of Mycoplasma infections among Sexually active patients attending the regional hospital annex of Dschang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3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Manuscript is important as mycoplasma infections in both men and women has been linked to chronic complications such as prostatitis, epididymitis, infertility. Women with 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infection have a 2-fold increased risk for spontaneous abortion, preterm delivery, infertility, cervicitis, and PI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pecies/type of mycoplasma being studied can be specified as there are about 100 species of mycoplasm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well structured and gives a good overview of the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manuscript is scientifically correct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n Introduction part other important urogenital species of mycoplasma like mycoplasma genitalium needs to be mention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introduction -This disease has a variable prevalence with respect to gender and can…the sentence needs clarity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lture, identification and drug sensitivity of Mycoplasma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oth high and low concentrations of each drug was used.-mention dose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w the swabs were cultured  -not defined properl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reas of improvement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6, 12 and 17 not in Vancouver sty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mistak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Needs clarity and grammatical correctio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per suggestions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levance and significance of the study, prevention and treatment strategies in the study population needs more clar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eas of improvement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20:47:00Z</dcterms:created>
  <dc:creator>anonymous</dc:creator>
  <dc:description/>
  <cp:keywords/>
  <dc:language>en-US</dc:language>
  <cp:lastModifiedBy>SDI 1137</cp:lastModifiedBy>
  <dcterms:modified xsi:type="dcterms:W3CDTF">2025-06-24T12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a93119-4007-4708-9a88-b836387eb8b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