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84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Antimicrobial Susceptibility of Mycoplasma infections among Sexually active patients attending the regional hospital annex of Dscha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for the scientific community because of the following reasons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bacteria  are recognized as significant causes of urogenital infec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ritical for guiding effective empirical treatmen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helps indentifying demographic risk factors and also help to improve sexually transmitted infections control strategi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creates awareness about overuse of antibiotic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4T12:29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557298-9364-4240-9406-4e300ee9a9e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