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840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microbial Susceptibility of Mycoplasma infections among Sexually active patients attending the regional hospital annex of Dschang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studying the manuscript thoroughly, it can be affirmed that this paper will play a pivotal role in the scientific commun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for new researchers about to evaluate the prevalence of UU, MH, and UU/MH co-infection and their susceptibility to antibiotics among sexually active symptomatic pati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affirming the importance of the manuscript.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ed to the content and the idea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good with the key concepts of the paper and it is comprehensive about introduction results and aim of the study in sh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 in all section and structure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monstrates scientific strength and technical soundness through its accurate methodology and comprehensive data analysis. The authors have employed a well-designed experimental struc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pprecia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erms of this paper, I think the list of references need to upd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the language of this article is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12:2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728117-9273-42f4-b6c0-25da4f01946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