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Microbiology Research Journal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MRJI_13832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y of the microbiological quality of cowpea dishes sold at the Abdou Moumouni University (UAM), Niamey, Nige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both developing and developed countries, microbial quality of food needs great attention and giving priority for it is relevant to reduce risks incurred by the consumers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Used for evidence informed decision making such as policy and guideline development/revision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ference for others need to carryout same or related study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 scientific literatur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not comprehensive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Lacks problem statement, study setting, sample size, sampling methods, and data analysis method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ion mad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Except some missed portions on methodology (as I indicated within MS), it is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The references are not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more referenc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23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ethodology needs revis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mrji.com/index.php/MR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23T13:47:00Z</dcterms:modified>
  <cp:revision>1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