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62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chemical Characterization of Escherichia coli and Other Enterobacteriaceae from Smoked and Dried Fish in Cha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None of these have been used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a popular consumed product by virtually all home, safety of what is consumed is vital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pplicable to the research community as result obtained will serve as guide to proper preparation of food with this food product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will serve as reference material to researchers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30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31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Well noted</w:t>
            </w:r>
          </w:p>
        </w:tc>
      </w:tr>
      <w:tr>
        <w:trPr>
          <w:trHeight w:val="5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if published will be useful to the homes 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dequate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highlight w:val="yellow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16:00Z</dcterms:created>
  <dc:creator>anonymous</dc:creator>
  <dc:description/>
  <cp:keywords/>
  <dc:language>en-US</dc:language>
  <cp:lastModifiedBy>SDI 1137</cp:lastModifiedBy>
  <dcterms:modified xsi:type="dcterms:W3CDTF">2025-05-17T07:39:00Z</dcterms:modified>
  <cp:revision>5</cp:revision>
  <dc:subject/>
  <dc:title/>
</cp:coreProperties>
</file>