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upplementation of carrot pomace and soaked chickpea flour based developed functional food on nutritional status of childr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 article was usefull. Carrot pomance is also rich source of nutrients can be used to make laddu. The article was interest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was not clear better to include few lines before strating with the results for better understan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hk, will do tha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reat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6T05:53:00Z</dcterms:modified>
  <cp:revision>124</cp:revision>
  <dc:subject/>
  <dc:title/>
</cp:coreProperties>
</file>