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3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upplementation of carrot pomace and soaked chickpea flour based developed functional food on nutritional status of childre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focuses on a very important aspect. Nonetheless, the validity of the study can be enhanced through using statistical analysis tools and calculation of cost of the produ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ill do that, 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Few additional references from last five years should be incorpor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Will do that. </w:t>
            </w: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tistical analysis and cost calculation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ll do that. 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6T05:53:00Z</dcterms:modified>
  <cp:revision>119</cp:revision>
  <dc:subject/>
  <dc:title/>
</cp:coreProperties>
</file>