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3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character association among Yield Components in elite Rice (Oryza sativa L.) germpla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oking to the importance of the crops, the present study has immense value for the local regim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s of table incorporated found sufficient and data have been summarized and interpreted nice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errors marked in the text should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provide relation between yield and yield components. It shows the direct and indirect effect of various yield components on yield which are necessary for the selection of trai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Studies on character association among yield and its components in </w:t>
            </w:r>
            <w:r>
              <w:rPr>
                <w:rFonts w:cs="Arial" w:ascii="Arial" w:hAnsi="Arial"/>
                <w:b w:val="false"/>
                <w:bCs w:val="false"/>
                <w:lang w:val="en-IN"/>
              </w:rPr>
              <w:t>elite Rice 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IN"/>
              </w:rPr>
              <w:t xml:space="preserve">Oryza sativa </w:t>
            </w:r>
            <w:r>
              <w:rPr>
                <w:rFonts w:cs="Arial" w:ascii="Arial" w:hAnsi="Arial"/>
                <w:b w:val="false"/>
                <w:bCs w:val="false"/>
                <w:lang w:val="en-IN"/>
              </w:rPr>
              <w:t>L.) germplasm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shows all the comprehensive view about the research articl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sult of the investigation was sound, properly analyzed and clearly presented in Tab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scientifically correct. It provides all the necessary results with their convenient outpu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involves suitable references along with recent on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of the text is of good standar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ome errors marked in the text should be corr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the scholarly communication. The errors marked in the text has been corrected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is my original research article and it does not have any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6T05:43:00Z</dcterms:modified>
  <cp:revision>119</cp:revision>
  <dc:subject/>
  <dc:title/>
</cp:coreProperties>
</file>