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1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enetic Variability and Heritability in red rice (Oryza sativa L.) Genotypes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comprehensive assessment of genetic variability, heritability, and genetic advance in red rice genotypes from Himachal Pradesh, a region where traditional varieties are underutilized and threatened by genetic erosion. By analyzing twelve agronomic traits, the study offers valuable insights into traits governed by additive gene action, which are vital for future breeding programs. Its findings support the identification of superior genotypes for enhancing yield and stress tolerance, thereby contributing to sustainable rice production and biodiversity conservation in hill agricultur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 agree with the reviewer’s proposition. The manuscript emphasizes on traditional red rice genotypes collected from various districts of Himachal Pradesh. The analysis of variance of these genotypes for various quantitative traits reveals the </w:t>
            </w:r>
            <w:r>
              <w:rPr>
                <w:rFonts w:cs="Arial" w:ascii="Arial" w:hAnsi="Arial"/>
                <w:b w:val="false"/>
                <w:lang w:val="en-US"/>
              </w:rPr>
              <w:t>prevalence of wide range of genetic variation among the genotypes. The study provides valuable information about</w:t>
            </w:r>
            <w:r>
              <w:rPr>
                <w:rFonts w:cs="Arial" w:ascii="Arial" w:hAnsi="Arial"/>
                <w:b w:val="false"/>
              </w:rPr>
              <w:t xml:space="preserve"> additive genes and selection will be rewarding for future breeding programme.</w:t>
            </w:r>
          </w:p>
          <w:p>
            <w:pPr>
              <w:pStyle w:val="Heading2"/>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accurately reflects the core focus of the study. It clearly indicates the crop (red rice), the main parameters studied (genetic variability and heritability), and the geographic context (Himachal Pradesh). No change is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Yes, I agree that manuscript indicate all the necessary highlights. However, Genetic advance could also be highlighted in the title with slight changes.</w:t>
            </w:r>
          </w:p>
          <w:p>
            <w:pPr>
              <w:pStyle w:val="Normal"/>
              <w:jc w:val="both"/>
              <w:rPr>
                <w:rFonts w:ascii="Arial" w:hAnsi="Arial" w:cs="Arial"/>
                <w:sz w:val="20"/>
                <w:szCs w:val="20"/>
              </w:rPr>
            </w:pPr>
            <w:r>
              <w:rPr>
                <w:rFonts w:cs="Arial" w:ascii="Arial" w:hAnsi="Arial"/>
                <w:b/>
                <w:bCs/>
                <w:sz w:val="20"/>
                <w:szCs w:val="20"/>
              </w:rPr>
              <w:t>“</w:t>
            </w:r>
            <w:bookmarkStart w:id="4" w:name="_Hlk204161277"/>
            <w:r>
              <w:rPr>
                <w:rFonts w:cs="Arial" w:ascii="Arial" w:hAnsi="Arial"/>
                <w:b/>
                <w:bCs/>
                <w:sz w:val="20"/>
                <w:szCs w:val="20"/>
                <w:lang w:val="en-GB"/>
              </w:rPr>
              <w:t xml:space="preserve">Assessment </w:t>
            </w:r>
            <w:r>
              <w:rPr>
                <w:rFonts w:cs="Arial" w:ascii="Arial" w:hAnsi="Arial"/>
                <w:b/>
                <w:bCs/>
                <w:sz w:val="20"/>
                <w:szCs w:val="20"/>
              </w:rPr>
              <w:t>of Genetic Variability, Heritability and Genetic advance among Red Rice (</w:t>
            </w:r>
            <w:r>
              <w:rPr>
                <w:rFonts w:cs="Arial" w:ascii="Arial" w:hAnsi="Arial"/>
                <w:b/>
                <w:bCs/>
                <w:i/>
                <w:iCs/>
                <w:sz w:val="20"/>
                <w:szCs w:val="20"/>
              </w:rPr>
              <w:t>Oryza sativa</w:t>
            </w:r>
            <w:r>
              <w:rPr>
                <w:rFonts w:cs="Arial" w:ascii="Arial" w:hAnsi="Arial"/>
                <w:b/>
                <w:bCs/>
                <w:sz w:val="20"/>
                <w:szCs w:val="20"/>
              </w:rPr>
              <w:t xml:space="preserve"> L.) Genotypes of Himachal Pradesh</w:t>
            </w:r>
            <w:bookmarkEnd w:id="4"/>
            <w:r>
              <w:rPr>
                <w:rFonts w:cs="Arial" w:ascii="Arial" w:hAnsi="Arial"/>
                <w:b/>
                <w:bCs/>
                <w:sz w:val="20"/>
                <w:szCs w:val="20"/>
              </w:rPr>
              <w:t xml:space="preserve">” </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well-structured. It concisely presents the research objectives, methodology, key results, and conclusions. However, it is recommended to slightly elaborate the implications of high heritability and genetic advance on breeding strategies for red rice, to emphasize the applied value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ve accepted your suggestions and incorporated the important values of </w:t>
            </w:r>
            <w:r>
              <w:rPr>
                <w:rFonts w:cs="Arial" w:ascii="Arial" w:hAnsi="Arial"/>
                <w:b w:val="false"/>
              </w:rPr>
              <w:t>high heritability and high genetic advance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The methodology is clearly described, and statistical analyses including ANOVA, PCV, GCV, heritability, and genetic advance are correctly applied. The interpretation of results aligns with established genetic principles, and the discussion is supported with releva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e manuscript is scientifically correct as it clearly described the procedure for calculating ANOVA, PCV, GCV, Heritability and Genetic advance along with well described results and their outcom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cited are adequate and include several recent sources from the last 10 years (e.g., Alagappan &amp; Bhardwaj, 2022; Akhtar et al., 2022). However, inclusion of additional international references from high-impact journals focusing on genetic variability in rice, such as studies published in </w:t>
            </w:r>
            <w:r>
              <w:rPr>
                <w:rFonts w:cs="Arial" w:ascii="Arial" w:hAnsi="Arial"/>
                <w:bCs/>
                <w:i/>
                <w:iCs/>
                <w:sz w:val="20"/>
                <w:szCs w:val="20"/>
              </w:rPr>
              <w:t>Euphytica</w:t>
            </w:r>
            <w:r>
              <w:rPr>
                <w:rFonts w:cs="Arial" w:ascii="Arial" w:hAnsi="Arial"/>
                <w:bCs/>
                <w:sz w:val="20"/>
                <w:szCs w:val="20"/>
              </w:rPr>
              <w:t xml:space="preserve"> or </w:t>
            </w:r>
            <w:r>
              <w:rPr>
                <w:rFonts w:cs="Arial" w:ascii="Arial" w:hAnsi="Arial"/>
                <w:bCs/>
                <w:i/>
                <w:iCs/>
                <w:sz w:val="20"/>
                <w:szCs w:val="20"/>
              </w:rPr>
              <w:t>Theoretical and Applied Genetics</w:t>
            </w:r>
            <w:r>
              <w:rPr>
                <w:rFonts w:cs="Arial" w:ascii="Arial" w:hAnsi="Arial"/>
                <w:bCs/>
                <w:sz w:val="20"/>
                <w:szCs w:val="20"/>
              </w:rPr>
              <w:t>, would enhance the global contex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ve added the suitable and sufficient references from recent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language used is appropriate for scholarly publication. There are minor grammatical inconsistencies and a few typographical errors (e.g., "DISSCUSION" instead of "DISCUSSION") that should be corrected during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the language is suitable for the manuscript. However, the minor grammatical mistake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study provides a solid foundation for red rice improvement in marginal environments. Including a dendrogram or PCA plot could further strengthen the presentation of genetic diversity among genotypes. Additionally, a clearer articulation of how the findings could support molecular breeding or participatory selection approaches would add applied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the suggestion. For the time being, I am willing to publish the data on variability, heritability and genetic advance. However, I’ll further analyse the data for dendrogram, PCA plot representing genetic diversity and then publish it later 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is is my original research article and it does not have any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11:59:00Z</dcterms:modified>
  <cp:revision>119</cp:revision>
  <dc:subject/>
  <dc:title/>
</cp:coreProperties>
</file>