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1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Climate Resilient Agriculture on Soil Physical Properties of Samastipur District Soil of Bih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an important manuscript for the scientific community as it investigated the effect of CRA practices in different cropping systems. It also address the sustainability of agricultural system, soil health and impacts of the climate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ya</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having scope of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for some parameters. However, some of the parameter have been reported different from the basic fundamentals. Author should re-investigate with their results or must have provide a proper justification with reference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NO, Very less references have been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ok. It has too much scope for the improvemen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It is a nice investigation. However, author should have to focus on its representation. Findings should have a proper scientific justification.</w:t>
            </w:r>
          </w:p>
          <w:p>
            <w:pPr>
              <w:pStyle w:val="NormalWeb"/>
              <w:spacing w:before="0" w:after="0"/>
              <w:rPr>
                <w:rFonts w:ascii="Arial" w:hAnsi="Arial" w:cs="Arial"/>
                <w:b/>
                <w:b/>
                <w:sz w:val="20"/>
                <w:szCs w:val="20"/>
                <w:lang w:val="en-GB"/>
              </w:rPr>
            </w:pPr>
            <w:r>
              <w:rPr>
                <w:rFonts w:cs="Arial" w:ascii="Arial" w:hAnsi="Arial"/>
                <w:b/>
                <w:sz w:val="20"/>
                <w:szCs w:val="20"/>
                <w:lang w:val="en-GB"/>
              </w:rPr>
              <w:t>Kindly improve the manuscript writing specially the result and discussion pa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7-24T13:38:00Z</dcterms:modified>
  <cp:revision>130</cp:revision>
  <dc:subject/>
  <dc:title/>
</cp:coreProperties>
</file>