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bCs w:val="false"/>
                <w:lang w:val="en-GB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1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Climate Resilient Agriculture on Soil Physical Properties of Samastipur District Soil of Biha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very importance to the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8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7-24T13:39:00Z</dcterms:modified>
  <cp:revision>120</cp:revision>
  <dc:subject/>
  <dc:title/>
</cp:coreProperties>
</file>