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0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Modeling and Trend Analysis of Soybean Production in Selected States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Reviewer Comments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itle of Articl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GB"/>
              </w:rPr>
              <w:t>Statistical Modelling and Trend Analysis of Soybean Production in Selected States of Indi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nuscript I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 Ms_JSRR_141055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om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itle and Abstrac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abstract provides a reasonable overview, but it should briefly state the conclusion (i.e., the cubic model outperforms others). Also, define acronyms like RMSE and RMAPE on first u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Introduc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You may consider trimming some of the general nutritional information and focus more on justifying the need for modelling soybean trends using time series in the Indian contex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Literature Review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review is extensive but could be more coherent if organized thematically (e.g., global studies, Indian studies, modelling approaches)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It would be valuable to briefly mention gaps in existing literature that this study attempts to addres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ata and Methodolog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A major strength is the inclusion of goodness-of-fit metrics and hypothesis testing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However, include a brief rationale for selecting only three states. Are these the top producers or selected for regional diversity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nalysis and Result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tabular presentation is comprehensive and helpful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Consider simplifying or summarizing parts of the tables to enhance readability. The repetitive listing of equations may be placed in an appendix or supplementary material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Graphical trend comparisons are well-presented and strengthen the conclusions. Please ensure all figures have properly labelled ax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odel Evalua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model performance section is excellent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Highlighting the consistent superiority of the cubic model is a strong conclusion. However, you may consider exploring why the cubic model might fit best from a theoretical or agronomic perspectiv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Hypothesis Testi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chi-square test application is appropriate, but the p-values or significance thresholds should be explicitly stated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Clarify whether the assumptions for the chi-square test (e.g., minimum expected frequency) were me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onclusion and Future Work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A suggestion: briefly discuss how this trend analysis can influence policy, farmer advisories, or cropping pattern decisions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Mention the scope for including other states or introducing machine learning models as future enhancemen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Language and Formatti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Language is mostly clear but can benefit from minor editing for grammar and flow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Avoid repeating full model equations multiple times across tables and text. A reference table with all models suffic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Consistent use of symbols and formatting (e.g., R², χ²) is recommended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verall Recommendation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he manuscript presents sound analysis and useful insights. With modest restructuring, improved clarity, and some corrections, it will be suitable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orrections has been incorpora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23T13:52:00Z</dcterms:modified>
  <cp:revision>118</cp:revision>
  <dc:subject/>
  <dc:title/>
</cp:coreProperties>
</file>