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eastAsia="MS Mincho;ＭＳ 明朝" w:cs="Arial" w:ascii="Arial" w:hAnsi="Arial"/>
                  <w:sz w:val="20"/>
                  <w:szCs w:val="20"/>
                </w:rPr>
                <w:t>Journal of Scientific Research and Report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0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he Relationship between Yield and Yield Components of Garden Pea (Pisum sativum L. var. hortense) by Correlation and Path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Given the importance of garden peas in agriculture for scientists and farmers, it is important to find ways to achieve stable and high yields.</w:t>
            </w:r>
            <w:r>
              <w:rPr>
                <w:rFonts w:cs="Arial" w:ascii="Arial" w:hAnsi="Arial"/>
                <w:sz w:val="20"/>
                <w:szCs w:val="20"/>
              </w:rPr>
              <w:t xml:space="preserve"> </w:t>
            </w:r>
            <w:r>
              <w:rPr>
                <w:rFonts w:cs="Arial" w:ascii="Arial" w:hAnsi="Arial"/>
                <w:b/>
                <w:bCs/>
                <w:sz w:val="20"/>
                <w:szCs w:val="20"/>
                <w:lang w:val="en-GB"/>
              </w:rPr>
              <w:t>This is possible through selection and breeding and monitoring of important agronomic characteristics for peas, which is highlighted in this paper.</w:t>
            </w:r>
            <w:r>
              <w:rPr>
                <w:rFonts w:cs="Arial" w:ascii="Arial" w:hAnsi="Arial"/>
                <w:sz w:val="20"/>
                <w:szCs w:val="20"/>
              </w:rPr>
              <w:t xml:space="preserve"> </w:t>
            </w:r>
            <w:r>
              <w:rPr>
                <w:rFonts w:cs="Arial" w:ascii="Arial" w:hAnsi="Arial"/>
                <w:b/>
                <w:bCs/>
                <w:sz w:val="20"/>
                <w:szCs w:val="20"/>
                <w:lang w:val="en-GB"/>
              </w:rPr>
              <w:t>The paper showed a positive correlation between seed yield per plant and green pod, where in the future the correlations of these parameters can be used for further sel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This publication is significant to the scientific community because it provides valuable insights into a specific field of inquiry, enhancing existing understanding and maybe opening up new pathways for future investigations. It discusses an important and contemporary topic that will help both academics and researcher. I admire the manuscript's clear research objectives, strong methodology, and possible positive impact on the field. The data is well evaluated, and the conclusions reached are confirmed by the findings, making it an important contribution to the continuing scientific dialog.</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rrectly written, and suggestions were added directly in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st of the references are sufficient and are recent enough, in manuscript it’s stated that authors should recheck some references that are mentioned in the manuscript and are mismatched in the references li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evel of English is proficient for scholarly communication, the manuscript is well written and comprehensi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 the language and English quality of the article appear appropriate for scholarly communications. The language is clear, succinct, and adheres to academic writing traditions, including the proper use of technical vocabulary and a professional tone. Furthermore, the structure and grammar are sound, which improves the manuscript's readability and professionalism.</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Detailed comments are added directly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eck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Yes, I agree with the reviewer, </w:t>
            </w:r>
            <w:r>
              <w:rPr>
                <w:rFonts w:eastAsia="Arial Unicode MS;Arial" w:cs="Arial" w:ascii="Arial" w:hAnsi="Arial"/>
                <w:bCs/>
                <w:iCs/>
                <w:sz w:val="20"/>
                <w:szCs w:val="20"/>
                <w:lang w:val="en-GB"/>
              </w:rPr>
              <w:t xml:space="preserve">correct the manuscript and highlight that part in  the manuscript. </w:t>
            </w:r>
            <w:r>
              <w:rPr>
                <w:rFonts w:eastAsia="Arial Unicode MS;Arial" w:cs="Arial" w:ascii="Arial" w:hAnsi="Arial"/>
                <w:bCs/>
                <w:iCs/>
                <w:sz w:val="20"/>
                <w:szCs w:val="20"/>
              </w:rPr>
              <w:t>As the author, I appreciate the reviewer's insights regarding ethical consideration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20</cp:lastModifiedBy>
  <dcterms:modified xsi:type="dcterms:W3CDTF">2025-07-25T12:22: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ec83572-455d-4b47-9ff7-db1df906b9af</vt:lpwstr>
  </property>
  <property fmtid="{D5CDD505-2E9C-101B-9397-08002B2CF9AE}" pid="3" name="__Grammarly_42___1">
    <vt:lpwstr>__Grammarly_42___1</vt:lpwstr>
  </property>
  <property fmtid="{D5CDD505-2E9C-101B-9397-08002B2CF9AE}" pid="4" name="__Grammarly_42____i">
    <vt:lpwstr>__Grammarly_42____i</vt:lpwstr>
  </property>
</Properties>
</file>