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0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ashu Bhagya Scheme on Farmer’s Livelihood status in Vijayapura district of Karnatak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10" w:hanging="0"/>
              <w:rPr>
                <w:rFonts w:ascii="Arial" w:hAnsi="Arial" w:cs="Arial"/>
                <w:sz w:val="20"/>
                <w:szCs w:val="20"/>
              </w:rPr>
            </w:pPr>
            <w:r>
              <w:rPr>
                <w:rFonts w:cs="Arial" w:ascii="Arial" w:hAnsi="Arial"/>
                <w:sz w:val="20"/>
                <w:szCs w:val="20"/>
                <w:lang w:val="en"/>
              </w:rPr>
              <w:t>This research is very important for the development of government programs to improve farmer welfare.  This study should be developed using an appropriate theoretical framework, for example the theory of innovation adoption, especially for farmers. The innovation in this study is the Pashu Bhagya Scheme. If this development is carried out, this study will provide positive things for the development of certain theories, for example the theory of innovation adoption.</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The scale used in the research study was Livelihood security by Bharath kumar T P(2018) with suitable modifications. Hence, any other framework was not mentioned in manuscript as found no specific framework for the components considered.</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lang w:val="en-GB"/>
              </w:rPr>
              <w:t>No. An alternative title is “</w:t>
            </w:r>
            <w:r>
              <w:rPr>
                <w:rFonts w:cs="Arial" w:ascii="Arial" w:hAnsi="Arial"/>
                <w:sz w:val="20"/>
                <w:szCs w:val="20"/>
                <w:lang w:val="en"/>
              </w:rPr>
              <w:t>Comparative Analysis of the Benefits of the Pashu Bhagya Scheme for Beneficiary and Non-Beneficiary Farmer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mpact word indicates the influence/ consequences of the Pashu Bhagya Scheme on farmers while comparing them with non-beneficiaries. The suggested title Comparative Analysis emphasize on just farmers not scheme. Hence, the title was kept same with no chan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research objective must be added to the abstract. The number of words in the abstract should not exceed 20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number of words in abstract was according to Journals guidelin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lang w:val="en"/>
              </w:rPr>
              <w:t>It is necessary to add some literature that can be used to develop the theoretical framework for this research, for example the theory of innovation adoption (for example: Rogers 2003). The definition of farmer beneficiaries and non-beneficiaries of the Pashu Bhagya Scheme must be explained properly. Are the farmer beneficiaries those who adopt the Pashu Bhagya Scheme? Are the non-beneficiary farmers those who rejected the Pashu Bhagya Schem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The scale used in the research study was Livelihood security by Bharath kumar T P(2018) with suitable modifications. Hence, any other framework was not mentioned in manuscript as found no specific framework for the components considere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Beneficiary farmers are the farmers who got benefitted by the scheme and non-beneficiaries refers to those who did not apply and also those who got include both rejected due to some reason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6:54:00Z</dcterms:modified>
  <cp:revision>131</cp:revision>
  <dc:subject/>
  <dc:title/>
</cp:coreProperties>
</file>