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0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Pashu Bhagya Scheme on Farmer’s Livelihood status in Vijayapura district of Karnatak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is a good work of science specially for evaluation of various government programmes. The correct evaluation gives the positive feed back for creation and implementation of newer schem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artic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 and written nic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written scientifically. The various component of livelihood of farmers are analysed quite well to draw the in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insufficient and not up to date. If possible than latest references for all the components of livelihood should be incorpor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earch studies on schemes that focus on livelihood security are not available. Hence reviewed the accurate literatures even if they are ol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of the article is satisfact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819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9:04:00Z</dcterms:created>
  <dc:creator>anonymous</dc:creator>
  <dc:description/>
  <cp:keywords/>
  <dc:language>en-US</dc:language>
  <cp:lastModifiedBy>Editor-11</cp:lastModifiedBy>
  <dcterms:modified xsi:type="dcterms:W3CDTF">2025-07-23T06:54:00Z</dcterms:modified>
  <cp:revision>11</cp:revision>
  <dc:subject/>
  <dc:title/>
</cp:coreProperties>
</file>