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9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uter-Aided Analytical Design of a Ridge Plastering Attachment to Power Till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Ridge or bund preparation is an important process in lowland paddy systems, in this regard, the design and CAD drawing will help to develop mach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may rewrite in standard form as per Journal format. Refer the journal guidel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suggestion. We have revised the abstract to align with the journal’s standard format and guidelines, ensuring clarity, conciseness, and completeness as per the submission require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sults may rewrite with adding previous work done or exisiting machine data. Comparative data sheet may added for effective outpu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appreciate the reviewer’s valuable suggestion regarding the inclusion of comparative data with previous work and existing machines. At present, our study focuses primarily on the design and development of the proposed power tiller-driven ridge plastering machine. While we recognize the importance of comparative analysis, due to limited availability of detailed performance data on existing machines from public sources, a comprehensive comparative data sheet is not included in the current manuscript.</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However, we have incorporated relevant literature references.</w:t>
            </w:r>
            <w:r>
              <w:rPr>
                <w:rFonts w:cs="Arial" w:ascii="Arial" w:hAnsi="Arial"/>
                <w:b w:val="false"/>
                <w:lang w:val="en-US"/>
              </w:rPr>
              <w:t xml:space="preserve"> We have added citations from relevant recent studies, including Sood et al. (2023), which demonstrates the design and efficacy of a tractor-operated bund former for mulched fields, as well as Brownstone (2025), which presents experimental evidence of labor savings from agricultural mechanization in India.</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ui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for your valuable feedbac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Comparative analysis may done and justification may be added in results </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We appreciate the reviewer’s valuable suggestion regarding the inclusion of comparative data with previous work and existing machines. At present, our study focuses primarily on the design and development of the proposed power tiller-driven ridge plastering machine. While we recognize the importance of comparative analysis, due to limited availability of detailed performance data on existing machines from public sources, a comprehensive comparative data sheet is not included in the current manuscript.</w:t>
            </w:r>
          </w:p>
          <w:p>
            <w:pPr>
              <w:pStyle w:val="Normal"/>
              <w:jc w:val="both"/>
              <w:rPr>
                <w:rFonts w:ascii="Arial" w:hAnsi="Arial" w:cs="Arial"/>
                <w:bCs/>
                <w:sz w:val="20"/>
                <w:szCs w:val="20"/>
                <w:lang w:val="en-GB"/>
              </w:rPr>
            </w:pPr>
            <w:r>
              <w:rPr>
                <w:rFonts w:cs="Arial" w:ascii="Arial" w:hAnsi="Arial"/>
                <w:bCs/>
                <w:sz w:val="20"/>
                <w:szCs w:val="20"/>
                <w:lang w:val="en-GB"/>
              </w:rPr>
            </w:r>
          </w:p>
          <w:p>
            <w:pPr>
              <w:pStyle w:val="Normal"/>
              <w:jc w:val="both"/>
              <w:rPr/>
            </w:pPr>
            <w:r>
              <w:rPr>
                <w:rFonts w:cs="Arial" w:ascii="Arial" w:hAnsi="Arial"/>
                <w:bCs/>
                <w:sz w:val="20"/>
                <w:szCs w:val="20"/>
                <w:lang w:val="en-GB"/>
              </w:rPr>
              <w:t>However, we have incorporated relevant literature references.</w:t>
            </w:r>
            <w:r>
              <w:rPr>
                <w:rFonts w:cs="Arial" w:ascii="Arial" w:hAnsi="Arial"/>
                <w:bCs/>
                <w:sz w:val="20"/>
                <w:szCs w:val="20"/>
              </w:rPr>
              <w:t xml:space="preserve"> We have added citations from relevant recent studies, including Sood et al. (2023), which demonstrates the design and efficacy of a tractor-operated bund former for mulched fields, as well as Brownstone (2025), which presents experimental evidence of labor savings from agricultural mechanization in India.</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Scope and limitations are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 xml:space="preserve">No </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cs="Arial" w:ascii="Arial" w:hAnsi="Arial"/>
                <w:bCs/>
                <w:sz w:val="20"/>
                <w:szCs w:val="20"/>
                <w:lang w:val="en-GB"/>
              </w:rPr>
              <w:t>Thank you for your valuable feedback.</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3T09:47:00Z</dcterms:modified>
  <cp:revision>123</cp:revision>
  <dc:subject/>
  <dc:title/>
</cp:coreProperties>
</file>