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ACK SOLDIER FLY CULTURE: A SUSTAINABLE PROTEIN SOURCE IN ANIMAL F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lack soldier fly larvae is the good source of most of the nutrients including omega 3 fatty acids, minerals, Crude protein ie costly nutrients need to be used in livestock feeds. The high-quality protein and fibre makes it a choice to use in animal nutrition. But it needs to be checked for its anti-nutritional factors and level of inclusion in animal fee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to be changed, Black soldier fly larvae, a novel protein source in animal feeds and its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further addition in terms of inclusion levels in feed and results of research articles and antinutritional factors if an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llected information is not sufficient as the review article, needs further additional information on different aspects like inclusion levels in different species and also possible anti nutritional factors/disadvantages of its inclusion as the protein suppl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can be taken for publication as the review article upon addition of the above said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2T07:44:00Z</dcterms:modified>
  <cp:revision>120</cp:revision>
  <dc:subject/>
  <dc:title/>
</cp:coreProperties>
</file>