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LACK SOLDIER FLY CULTURE: A SUSTAINABLE PROTEIN SOURCE IN ANIMAL F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provides latest literature review evidence on the importance of using black soldier fly larvae as an alternative protein rich animal feed source. The article also explains economic viability and circular economy of organic waste bioconversion into animal fe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US"/>
              </w:rPr>
              <w:t>This manuscript provides a valuable contribution to sustainable livestock feed strategies by evaluating Black Soldier Fly (BSF) larvae as an alternative protein source. The work highlights critical aspects such as nutritional profile, cost-effectiveness and environmental sustainability, which are relevant to the global challenge of finding sustainable feed resources. The findings also contribute toward advancing circular economy principles in agriculture by utilizing organic waste streams effectively. Thus, it offers a new perspective to researchers, industry stakeholders and policymakers working on future feed innov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itle looks fine. It is suggested to write black soldier fly larvae instead of cultur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hor may add this point: It is also important to do extensive research studies on the sanitization and pathogen reduction properties of BSF in the feeding medium along with its safety to use it as a feed.</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is manuscript falls under the domain of generalized short review article.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Need to add more recent referenc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eds to be checked by language expert. Overall the manuscript is readible and understandabl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Please correct the term prepoppy with pre-pupae and BSF worms with BSF larva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 xml:space="preserve">Heading BSFL chemical composition lacks recent references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b/>
                <w:sz w:val="20"/>
                <w:szCs w:val="20"/>
              </w:rPr>
              <w:t>Heading: sustainability and circular economy with line “</w:t>
            </w:r>
            <w:r>
              <w:rPr>
                <w:rFonts w:cs="Arial" w:ascii="Arial" w:hAnsi="Arial"/>
                <w:sz w:val="20"/>
                <w:szCs w:val="20"/>
              </w:rPr>
              <w:t>Pradabphetrat et al. (2024) analyzed the nutritional value of BSF larvae reared on organic waste and found that they contain 9.25–10.69% protein and 3.29–15.90% fat” is completely unacceptable. BSFL contain more than 40% protein and around 35% fat. Please correct or remove this referen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Last sentence under this heading: please correct that bsf bioconversion can efficiently reduce organic waste more than 80% by weight and volume. Authors can find several references for citing the fac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7-22T07: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6FB9831FA415C97B258A2B84C1FE6_13</vt:lpwstr>
  </property>
  <property fmtid="{D5CDD505-2E9C-101B-9397-08002B2CF9AE}" pid="3" name="KSOProductBuildVer">
    <vt:lpwstr>1033-12.2.0.21179</vt:lpwstr>
  </property>
</Properties>
</file>