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ACK SOLDIER FLY CULTURE: A SUSTAINABLE PROTEIN SOURCE IN ANIMAL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center"/>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is paper has served a great contribution to the scientific community since it has pointed out the viability of using Black soldier fly larvae in animal food as a source of quality protein. It touches on such important factors as nutrient composition, waste treatment and economical viability that open the way to the study of a sustainable agricultural practice and subsequent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US"/>
              </w:rPr>
              <w:t>This manuscript provides a valuable contribution to sustainable livestock feed strategies by evaluating Black Soldier Fly (BSF) larvae as an alternative protein source. The work highlights critical aspects such as nutritional profile, cost-effectiveness and environmental sustainability, which are relevant to the global challenge of finding sustainable feed resources. The findings also contribute toward advancing circular economy principles in agriculture by utilizing organic waste streams effectively. Thus, it offers a new perspective to researchers, industry stakeholders and policymakers working on future feed innov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center"/>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center"/>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No, it’s goo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Cs/>
                <w:sz w:val="20"/>
                <w:szCs w:val="20"/>
                <w:lang w:val="en-GB"/>
              </w:rPr>
              <w:t>No, need to add more references yet recent o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center"/>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center"/>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The paper is timely in illustrating the various uses of Black Soldier Fly larvae in feeds and waste management of the animals. It robust information analysis will motivate researchers and policymakers to cooperate, which will lead to the development of sustainable practices. The insights derived could be used to inform further researches hence a good resource to the agricultural and environmental communities.</w:t>
            </w:r>
          </w:p>
          <w:p>
            <w:pPr>
              <w:pStyle w:val="NormalWeb"/>
              <w:spacing w:before="0" w:after="0"/>
              <w:jc w:val="center"/>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3:01:00Z</dcterms:created>
  <dc:creator>anonymous</dc:creator>
  <dc:description/>
  <cp:keywords/>
  <dc:language>en-US</dc:language>
  <cp:lastModifiedBy>Editor-11</cp:lastModifiedBy>
  <dcterms:modified xsi:type="dcterms:W3CDTF">2025-07-22T07:44:00Z</dcterms:modified>
  <cp:revision>7</cp:revision>
  <dc:subject/>
  <dc:title/>
</cp:coreProperties>
</file>