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4088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TUDY OF STAKEHOLDERS AND THEIR LINKAGE IN ANDHRA PRADESH COMMUNITY MANAGED NATURAL FARMING PROJEC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tural farming is one important topic in agriculture field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se topic is good for agriculture perspect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,abstract are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 suffici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you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Agreed and made necessary modification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21T07:4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0b09caaa1b45edbc4dc2fda40846f8</vt:lpwstr>
  </property>
</Properties>
</file>