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riculture for Climate Mitigation and Urban Greening: Scope and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cle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article is extremely pertinent to the developing conversation on climate resilience and sustainable urban development.  It provides a thorough analysis of the ways in which floriculture can be incorporated into urban planning frameworks to improve environmental sustainability, reduce heat stress, and increase biodiversity.  The work serves as a useful resource for urban ecologists, municipal planners, and policymakers by bridging the gap between ornamental horticulture and climate action.  It is a relevant and significant addition to the literature on environmental science and urban studies because of its multidisciplinary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title is appropriate, yes. </w:t>
              <w:br/>
              <w:t>It accurately conveys the study's goals, objectives, and scope. An alternative, nevertheless, might be "Strategic Integration of Floriculture into Urban Climate Mitigation and Greening Frameworks," if further precision is requir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 excellent synopsis of the paper is given in the abstract. To improve the abstract's clarity and comprehensiveness, I advise briefly outlining the methodological approach (such as a literature review or policy synthesis) and important findings or policy recommendations. Additionally, adding one or two particular floriculture benefits (such carbon sequestration or air purification) might increase focu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work exhibits a deep comprehension of the topic, is scientifically sound, and is based on pertinent theoretical ideas and precise data.  Species and their ecological advantages are listed in useful and educational tables.  The debates surrounding institutional and policy reforms are in line with international priorities for sustainabl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Mostly sufficient.</w:t>
              <w:br/>
              <w:t xml:space="preserve">However, I suggest the inclusion of a few more Africa-specific or Nigerian case studies, especially on indigenous floriculture practices or urban greening challenges (e.g., articles from </w:t>
            </w:r>
            <w:r>
              <w:rPr>
                <w:rFonts w:cs="Arial" w:ascii="Arial" w:hAnsi="Arial"/>
                <w:i/>
                <w:iCs/>
                <w:sz w:val="20"/>
                <w:szCs w:val="20"/>
              </w:rPr>
              <w:t>African Journal of Environmental Science and Technology</w:t>
            </w:r>
            <w:r>
              <w:rPr>
                <w:rFonts w:cs="Arial" w:ascii="Arial" w:hAnsi="Arial"/>
                <w:sz w:val="20"/>
                <w:szCs w:val="20"/>
              </w:rPr>
              <w:t xml:space="preserve"> or </w:t>
            </w:r>
            <w:r>
              <w:rPr>
                <w:rFonts w:cs="Arial" w:ascii="Arial" w:hAnsi="Arial"/>
                <w:i/>
                <w:iCs/>
                <w:sz w:val="20"/>
                <w:szCs w:val="20"/>
              </w:rPr>
              <w:t>Nigerian Journal of Horticultural Scienc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deed. </w:t>
              <w:br/>
              <w:t>The language is structured, formal, and technically correct. The work generally keeps a scholarly tone suitable for publishing, although there are a few lengthy sentences and a few difficult phrases that may use some minor grammatical refining.</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manuscript's multidisciplinary combination of urban planning, policy, and environment is praiseworthy.</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 increase contextual diversity, think about include case studies or policy applications from Sub-Saharan Africa that are specific to a given region.</w:t>
            </w:r>
          </w:p>
          <w:p>
            <w:pPr>
              <w:pStyle w:val="NormalWeb"/>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paper's richness and inclusivity would be further improved by incorporating indigenous knowledge and community-based floriculture techniq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1:30:00Z</dcterms:modified>
  <cp:revision>121</cp:revision>
  <dc:subject/>
  <dc:title/>
</cp:coreProperties>
</file>