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ion and Perception of Women in Sericulture: A Field-Level Analysis from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offers valuable insights into the contributions and challenges faced by women in sericulture, a sector crucial to rural economies in India. By employing Garrett’s Ranking Technique, it provides a structured analysis of gender-specific roles and constraints, highlighting areas for policy and institutional intervention. The findings can inform gender-sensitive strategies to improve productivity and socio-economic empowerment. This research is particularly relevant for scholars and policymakers focusing on rural development, gender studies,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focuses on role of women in sericulture, constraints faced by her and solutions to overcome those. Garret ranking used in the study prioritise different factors. This research will give an overview on status of women in se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title is generally suitable but could be more precise. A suggested alternative is: </w:t>
            </w:r>
            <w:r>
              <w:rPr>
                <w:rFonts w:cs="Arial" w:ascii="Arial" w:hAnsi="Arial"/>
                <w:b/>
                <w:bCs/>
                <w:sz w:val="20"/>
                <w:szCs w:val="20"/>
              </w:rPr>
              <w:t>"Women's Participation and Constraints in Sericulture: Evidence from Karnataka"</w:t>
            </w:r>
            <w:r>
              <w:rPr>
                <w:rFonts w:cs="Arial" w:ascii="Arial" w:hAnsi="Arial"/>
                <w:sz w:val="20"/>
                <w:szCs w:val="20"/>
              </w:rPr>
              <w:t xml:space="preserve"> to better reflect the study's focus on both contributions and challenge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informative but slightly lengthy. It would benefit from removing minor methodological details and focusing more on key findings and implications. Including specific policy recommendations could also enhance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bstract has been refram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sound, but minor issues exist in grammar and clarity. Some sections would benefit from improved sentence structure and clearer explanation of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ammatical errors rect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sufficient and include recent sources. However, adding more international literature on gender roles in agriculture could strengthen the manuscript’s academ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understandable but requires minor editing for grammar, punctuation, and sentence clarity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ggestions incorporated</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addresses an important topic with practical relevance, but it would benefit from improved language editing and a more concise presentat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results have been conc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29"/>
        <w:gridCol w:w="7841"/>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6:40:00Z</dcterms:modified>
  <cp:revision>120</cp:revision>
  <dc:subject/>
  <dc:title/>
</cp:coreProperties>
</file>