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7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wing the Seeds of Security: Unravelling Genetic Diversity for Sustainable Crop Impro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7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netic diversity in commercial plant species is of paramount importance to all research into improving the yield and nutritional quality of production of crops.</w:t>
            </w:r>
          </w:p>
          <w:p>
            <w:pPr>
              <w:pStyle w:val="ListParagraph"/>
              <w:ind w:left="17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(s) provide a list of the most important sources (land races, wild relatives of cultivated species, obsolete cultivars: cultivars of recent past, modern cultivars: used currently, advanced breeding lines, genetic or cytogenetic stocks) factors (Mutation, Selection, Genetic drift, oriented sexual reproduction, geographical distanc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 tools that are widely used nowadays to increase genetic diversity among varieties and spec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more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enerally mor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enerally well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used are sufficient. They are also mo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scientific communication, the English quality of the article is mostly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5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49:00Z</dcterms:created>
  <dc:creator>anonymous</dc:creator>
  <dc:description/>
  <cp:keywords/>
  <dc:language>en-US</dc:language>
  <cp:lastModifiedBy>Editor GP 005</cp:lastModifiedBy>
  <dcterms:modified xsi:type="dcterms:W3CDTF">2025-07-19T09:27:00Z</dcterms:modified>
  <cp:revision>15</cp:revision>
  <dc:subject/>
  <dc:title/>
</cp:coreProperties>
</file>